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</w:t>
      </w:r>
      <w:r>
        <w:rPr>
          <w:rFonts w:eastAsia="Times New Roman"/>
          <w:b/>
          <w:i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07 квіт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3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rFonts w:eastAsia="Times New Roman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утом комунальної установи «Центр надання соціальних послуг» Марківської селищної ради від 21.12.2019 № 8-4/2019,         Положенням про відділення соціальної допомоги вдома, затвердженого наказом в.о. директора комунальної установи «Центр надання соціальних послуг» Марківської селищної ради від 03.01.2020 № 1-ОД, з метою забезпечення безоплатного обслуговування громадян похилого віку та осіб з інвалідністю, виконавчий комітет Марк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льнити громадян від плати за соціальне обслуговування (надання соціальних послуг) у відділенні соціальної допомоги вдома комунального закладу «Центр надання соціальних послуг» Марківської селищної ради, згідно з додатк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______________ № 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, звільнених від плати за соціальне обслугов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дання соціальних послуг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вінова Майя Федосіївна, 1940 р.н., має категорію «Дитина війни», проживає за адресою: с. Лісна Поляна, вул. Ювілейна, 5/1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доньку Логвінову Наталію Миколаївну, 1966 р.н., с. Лісна Поляна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доньку Лар Марину Миколаївну, 1971 р.н., Закарпатська область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вінов Микола Корнійович, 1939 р.н., має категорію «Дитина війни», проживає за адресою с. Лісна Поляна, вул. Ювілейна, 5/1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доньку Логвінову Наталію Миколаївну, 1966 р.н., с. Лісна Поляна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доньку Лар Марину Миколаївну, 1971 р.н., Закарпатська область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вієнко Катерина Василівна, 1948 р.н., проживає за адресою:                     с. Лісна Поляна, вул. Лісна, 17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є доньку Милокот Ольгу Григорівну, 1970 р.н., смт Біловодськ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иря Дмитро Максимович, 1931 р.н., має категорію «Учасник війни», проживає за адресою:  с. Марківське, вул. Пушкіна, 63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доньку Трохліб Галину Дмитрівну, 1954 р.н., смт Марківка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ньку Голобокову Ваалентину Дмитрівну, 1958 р.н., м. Росія,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а Шкиря Василя Дмитровича, 1968 р.н., м. Росія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шенко Любов Василівна, 1944 р.н., проживає за адресою:                        с. Бондарівка, пров. Миру, 1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доньку Тіщенко Наталію Григоріївну, особа з інвалідністю,1982 р.н.,                    с. Бондарівка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шура Микола Єгорович, 1946 р.н., проживає за адресою:                        с. Бондарівка, вул.. Березова, 32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є сина Мішура Юрій Миколайович, 1974 р.н., м. Луганськ,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ньку СтрєкозінаОльгу Миколаївну, 1971 р.н., м. Луганськ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ньку Читаєву Людмилу Миколаївну, 1969 р.н., м. Луганськ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ілевський Олексій Борисович, 1950 р.н., проживає за адресою:                     с. Бондарівка, вул.. Калашнікова, 4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Котілевського Олександра Олексійовича, 1975 р.н., знаходиться на лікуванні у психічній лікарні м.Старобільськ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доньку Образкову Марину Олексіївну, 1972 р.н., м. Луганськ. 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ілевська Катерина Петрівна, 1950 р.н., проживає за адресою:                     с. Бондарівка, вул.. Калашнікова, 4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Котілевського Олександра Олексійовича, 1975 р.н., знаходиться на лікуванні у психічній лікарні м.Старобільськ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доньку Образкову Марину Олексіївну, 1972 р.н., м. Луганськ. 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шник Ніна Єгорівна, 1952 р.н., проживає за адресою:                                    с. Бондарівка, вул. Дружби, 23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Баранніка Євгена Миколайовича, 1972 р.н., м. Луганськ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на Бараннік Володимир Миколайович, 1974 р.н., м. Луганськ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на Мирошник Олександра Володимировича, 1984 р.н., м. Луганськ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шник Володимир Олександрович, 1958 р.н., проживає за адресою:                      с. Бондарівка, вул. Дружби, 23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Баранніка Євгена Миколайовича, 1972 р.н., м. Луганськ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на Бараннік Володимир Миколайович, 1974 р.н., м. Луганськ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на Мирошник Олександра Володимировича, 1984 р.н., м. Луганськ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44:00Z</dcterms:created>
  <dc:creator>Admin</dc:creator>
  <dc:description/>
  <cp:keywords/>
  <dc:language>en-US</dc:language>
  <cp:lastModifiedBy>Admin</cp:lastModifiedBy>
  <cp:lastPrinted>2020-04-07T13:53:00Z</cp:lastPrinted>
  <dcterms:modified xsi:type="dcterms:W3CDTF">2020-04-07T10:53:00Z</dcterms:modified>
  <cp:revision>20</cp:revision>
  <dc:subject/>
  <dc:title/>
</cp:coreProperties>
</file>