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16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color w:val="C0C0C0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 січня2021</w:t>
      </w:r>
      <w:r>
        <w:rPr>
          <w:sz w:val="28"/>
          <w:szCs w:val="28"/>
          <w:lang w:val="uk-UA"/>
        </w:rPr>
        <w:t xml:space="preserve">                                     смт. Марківка                                               №</w:t>
      </w:r>
      <w:r>
        <w:rPr>
          <w:sz w:val="28"/>
          <w:szCs w:val="28"/>
          <w:u w:val="single"/>
          <w:lang w:val="uk-UA"/>
        </w:rPr>
        <w:t>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ередачу дебіторської, кредиторської заборгованості та залишку коштів з спеціального реєстраційного рахунку Марківської селищної ради Марківського району Луганської області на спеціальний реєстраційний рахунок відділу освіти Марківської селищної ради</w:t>
      </w:r>
    </w:p>
    <w:p>
      <w:pPr>
        <w:pStyle w:val="Normal"/>
        <w:tabs>
          <w:tab w:val="clear" w:pos="708"/>
          <w:tab w:val="left" w:pos="1515" w:leader="none"/>
          <w:tab w:val="left" w:pos="56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684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рішення сесії Марківської селищної ради від 24.12.2020 року № 2/2-17/2020 «</w:t>
      </w:r>
      <w:r>
        <w:rPr>
          <w:bCs/>
          <w:sz w:val="28"/>
          <w:szCs w:val="28"/>
          <w:lang w:val="uk-UA"/>
        </w:rPr>
        <w:t>Про передачу дошкільних навчальних закладів на фінансування та утримання до відділу освіти Марківської селищної ради»,</w:t>
      </w:r>
      <w:r>
        <w:rPr>
          <w:sz w:val="28"/>
          <w:szCs w:val="28"/>
          <w:lang w:val="uk-UA"/>
        </w:rPr>
        <w:t xml:space="preserve"> виконавчий комітет Марківської селищної рад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біторську заборгованість, яка утворилася станом на 01 січня 2021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арківській селищній раді Марківського району Луганської області по батьківській платі в сумі 15294,91 грн. та кредиторську заборгованість в сумі 34233,98 грн, КПКВКМБ 0111010 «Надання дошкільної освіти», передати на баланс відділу освіти Марків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ишок коштів з реєстраційного спеціального рахунку «Пла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послуги, що надаються бюджетними установами згідно з їх основною діяльністю» Марківської селищної ради Марківського району Луганської області КПКВКМБ 0111010 «Надання дошкільної освіти» в сумі 74183,57 грн., передати на спеціальний реєстраційний рахунок відділу освіти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</w:t>
        <w:tab/>
        <w:tab/>
        <w:tab/>
        <w:t>Ігор ДЗЮБ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1:00Z</dcterms:created>
  <dc:creator>WW</dc:creator>
  <dc:description/>
  <cp:keywords/>
  <dc:language>en-US</dc:language>
  <cp:lastModifiedBy>Володимир Личман</cp:lastModifiedBy>
  <cp:lastPrinted>2021-01-26T11:26:00Z</cp:lastPrinted>
  <dcterms:modified xsi:type="dcterms:W3CDTF">2021-01-27T08:56:00Z</dcterms:modified>
  <cp:revision>28</cp:revision>
  <dc:subject/>
  <dc:title> </dc:title>
</cp:coreProperties>
</file>