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16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9.2021 року                              смт. Марківка                                               </w:t>
      </w:r>
      <w:r>
        <w:rPr>
          <w:color w:val="333333"/>
          <w:sz w:val="28"/>
          <w:szCs w:val="28"/>
          <w:lang w:val="uk-UA"/>
        </w:rPr>
        <w:t>№ 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відшкодування різниці між встановленим розміром тарифів на послуги з централізованого водопостачання та централізованого водовідведення та економічно обґрунтованими фактичними витратами на їх виробництв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т.26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місцеве самоврядування в Україні»,  </w:t>
      </w:r>
      <w:r>
        <w:rPr>
          <w:sz w:val="28"/>
          <w:szCs w:val="28"/>
          <w:shd w:fill="FFFFFF" w:val="clear"/>
          <w:lang w:val="uk-UA"/>
        </w:rPr>
        <w:t>ст. 4 Закону України «Про житлово-комунальні послуги», відповідно до ст. 91 Бюджетного кодексу України, ст. 15 Закону України «Про ціни і ціноутворення», р</w:t>
      </w:r>
      <w:r>
        <w:rPr>
          <w:sz w:val="28"/>
          <w:szCs w:val="28"/>
          <w:lang w:val="uk-UA"/>
        </w:rPr>
        <w:t>ішення виконавчого комітету Марківської селищної ради № 2 від 12.05.2021р. «Про встановлення тарифів на послуги з централізованого водопостачання та водовідведення КП «Марківка вода» Марківської селищної ради», рішення сесії Марківської селищної ради від 08.09.2021 року № 12-1/2021 «</w:t>
      </w:r>
      <w:r>
        <w:rPr>
          <w:sz w:val="28"/>
          <w:lang w:val="uk-UA"/>
        </w:rPr>
        <w:t>Про затвердження Програми в</w:t>
      </w:r>
      <w:r>
        <w:rPr>
          <w:sz w:val="28"/>
          <w:szCs w:val="28"/>
          <w:lang w:val="uk-UA"/>
        </w:rPr>
        <w:t>ідшкодування різниці в тарифах на послуги 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ізованого водопостачання та централізованого водовідведення на території Марківської селищної ради на 2021 рік» </w:t>
      </w:r>
      <w:r>
        <w:rPr>
          <w:bCs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виконавчий комітет Марківської селищної ради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до відома інформацію КП «Марківка вода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Погодити відшкодування з місцевого бюджету різниці між встановленими тарифами на послуги з централізованого водопостачання та централізованого водовідведення на території Марківської селищної ради та економічно обгрунтованими фактичними витратами на їх виробництво в сумі 16185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нести на розгляд чергового пленарного засідання Марківської селищної ради питання щодо відшкодування з місцевого бюджету різниці між встановленими тарифами на послуги з централізованого водопостачання та централізованого водовідведення на території Марківської селищної ради та економічно обґрунтованими фактичними витратами на їх виробництво в сумі 16185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1:00Z</dcterms:created>
  <dc:creator>WW</dc:creator>
  <dc:description/>
  <cp:keywords/>
  <dc:language>en-US</dc:language>
  <cp:lastModifiedBy>Віталій Семенченко</cp:lastModifiedBy>
  <cp:lastPrinted>2021-09-21T16:43:00Z</cp:lastPrinted>
  <dcterms:modified xsi:type="dcterms:W3CDTF">2021-09-27T08:23:00Z</dcterms:modified>
  <cp:revision>30</cp:revision>
  <dc:subject/>
  <dc:title> </dc:title>
</cp:coreProperties>
</file>