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2 верес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Про затвердження інформаційних і технологічних карток адміністративних послуг, які надаються через Центр надання адміністративних послуг виконавчого комітету Марківської селищної рад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ProbaPro;Cambria" w:hAnsi="ProbaPro;Cambria" w:cs="ProbaPro;Cambria"/>
          <w:b/>
          <w:b/>
          <w:bCs/>
          <w:color w:val="212529"/>
          <w:sz w:val="27"/>
          <w:szCs w:val="27"/>
        </w:rPr>
      </w:pPr>
      <w:r>
        <w:rPr>
          <w:rFonts w:cs="ProbaPro;Cambria" w:ascii="ProbaPro;Cambria" w:hAnsi="ProbaPro;Cambria"/>
          <w:b/>
          <w:bCs/>
          <w:color w:val="212529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5.rada.gov.ua/laws/show/5203-17/paran145" \l "n14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і 7, 8, 12 Закону Україн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«Про адміністративні послуги»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5.rada.gov.ua/laws/show/5203-17/paran145" \l "n14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і 25 Закону Україн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«Про місцеве самоврядування в Україні», керуючись вимогами підготовки технологічної картки адміністративної послуги, затвердженими постановою Кабінету Міністрів України від 30.01 2013 №44, розпорядженням Кабінету Міністрів Укрни від 16 05 2014 №523-р «Деякі питання надання адміністративних послуг органів виконавчої влади через центри надання адміністративних послуг», Положення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5.rada.gov.ua/laws/show/118-2013-п" \l "n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 відділ Центр надання адміністративних послуг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>, затвердженим рішенням Марківської селищної ради від 25.06.2020                   №18-15/2020  та з метою забезпечення якісного надання адміністративних послуг через відділ Центр надання адміністративних послуг виконавчого комітету Марківської селищної ради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25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 Затвердити інформаційні та технологічні картки адміністративних послуг виконавчого комітету Марківської селищної ради, які надаються через відділ Центр надання адміністративних послуг виконавчого комітету Марківської селищної ради, а саме:</w:t>
      </w:r>
    </w:p>
    <w:p>
      <w:pPr>
        <w:pStyle w:val="Normal"/>
        <w:shd w:fill="FFFFFF" w:val="clear"/>
        <w:spacing w:lineRule="auto" w:line="240" w:before="0" w:after="225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Інформаційні та технологічні картки адміністративних послуг з державної реєстрації речових прав на нерухоме майно (додаток 1).</w:t>
      </w:r>
    </w:p>
    <w:p>
      <w:pPr>
        <w:pStyle w:val="Normal"/>
        <w:shd w:fill="FFFFFF" w:val="clear"/>
        <w:spacing w:lineRule="auto" w:line="240" w:before="0" w:after="225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Інформаційні та технологічні картки адміністративних послуг з  реєстрації/зняття з реєстрації місця проживання (додаток 2).</w:t>
      </w:r>
    </w:p>
    <w:p>
      <w:pPr>
        <w:pStyle w:val="Normal"/>
        <w:shd w:fill="FFFFFF" w:val="clear"/>
        <w:spacing w:lineRule="auto" w:line="240" w:before="0" w:after="225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Інформаційні та технологічні картки адміністративних послуг з надання місцевих послуг та видачі дозвільних документів (містобудування, благоустрій, житло тощо) (додаток 3).</w:t>
      </w:r>
    </w:p>
    <w:p>
      <w:pPr>
        <w:pStyle w:val="Normal"/>
        <w:shd w:fill="FFFFFF" w:val="clear"/>
        <w:spacing w:lineRule="auto" w:line="240" w:before="0" w:after="225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Інформаційні та технологічні картки адміністративних послуг, які надаються через віддалені робочі місця с. Бондарівка, с. Кризьке, с. Лісна Поляна, с. Сичанське (додаток 4).</w:t>
      </w:r>
    </w:p>
    <w:p>
      <w:pPr>
        <w:pStyle w:val="Normal"/>
        <w:shd w:fill="FFFFFF" w:val="clear"/>
        <w:spacing w:lineRule="auto" w:line="240" w:before="0" w:after="225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Інформаційні та технологічні картки адміністративних послуг, які надаються через мобільний ЦНАП (додаток 5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годити використання в роботі відділу Центр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дання адміністративних послуг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иконавчого комітету Марківської селищн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інформаційних та технологічних карток, суб’єктами надання адміністративних послуг яких є центральні органи виконавчої влади (додато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6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Центр надання адміністративних послуг виконавчого комітету Марківської селищної ради Світлані Мальцевій забезпечити оприлюднення інформаційних карток на офіційному веб-сайті Марківської селищної рад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начальника відділу Центр надання адміністративних послуг виконавчого комітету Марківської селищної ради Світлану Мальцев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45:00Z</dcterms:created>
  <dc:creator>Admin</dc:creator>
  <dc:description/>
  <cp:keywords/>
  <dc:language>en-US</dc:language>
  <cp:lastModifiedBy>Admin</cp:lastModifiedBy>
  <dcterms:modified xsi:type="dcterms:W3CDTF">2020-09-24T19:20:00Z</dcterms:modified>
  <cp:revision>5</cp:revision>
  <dc:subject/>
  <dc:title/>
</cp:coreProperties>
</file>