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17 серп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216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видалення повалених дер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заяву гр. Лазуренко Тетяни Василівни про надання дозволу на видалення повалених дерев, які знаходяться в руслі річки Деркул, в районі колишньої інкубаторної станції, керуючись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Наказом від 10.04.2006 № 105 Про затвердження Правил утримання зелених насаджень у населених пунктах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забезпечення безпечної життєдіяльності населення, санітарної очистки дерев, які досягли вікової межі, попередженням виникнення надзвичайних ситуацій техногенного характеру (падіння гілок та дерев), пошкодження майна, виконавчий комітет селищної ради,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Лазуренко Тетяні Василівні на видалення повалених дерев в кількості 3-х штук, які знаходяться в руслі річки Деркул, в районі колишньої інкубаторної ста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гр. Лазуренко Тетяну Василівну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ти по видаленню повалених дерев та гілля з них виконувати з дотриманням правил охорони праці та техніки безпе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Селищний голова                                                     </w:t>
      </w:r>
      <w:r>
        <w:rPr>
          <w:sz w:val="28"/>
          <w:lang w:val="uk-UA"/>
        </w:rPr>
        <w:t xml:space="preserve">                     Ігор ДЗЮБА</w:t>
      </w:r>
      <w:r>
        <w:rPr>
          <w:sz w:val="28"/>
        </w:rPr>
        <w:t xml:space="preserve">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44:00Z</dcterms:created>
  <dc:creator>Admin</dc:creator>
  <dc:description/>
  <cp:keywords/>
  <dc:language>en-US</dc:language>
  <cp:lastModifiedBy>Admin</cp:lastModifiedBy>
  <dcterms:modified xsi:type="dcterms:W3CDTF">2020-08-18T06:03:00Z</dcterms:modified>
  <cp:revision>18</cp:revision>
  <dc:subject/>
  <dc:title/>
</cp:coreProperties>
</file>