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000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КІВСЬКА  СЕЛИЩН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ЬОМОГО 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І Ш Е Н Н Я  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ід ___________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т. Маркі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о встановлення місцевих податків </w:t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і зборів на території Марківської</w:t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елищної ради Марківського району </w:t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Луганської області на 20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22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рі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еруючись статтею 10, підпунктами 12.3.4 та 12.3.5 пункту 12.3 статті 12, статтями 265-268, абзацами другим і третім пункту 284.1 статті 284, статтями 289-291 Податкового кодексу України  та пунктом 24 частини першої статті 26 Закону України «Про місцеве самоврядування в Україні», селищна рада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РІШИЛА: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Встановити на 20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ік на території Марківської селищної ради Марківського району Луганської області: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1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ок на майно, який складається з:</w:t>
      </w:r>
    </w:p>
    <w:p>
      <w:pPr>
        <w:pStyle w:val="Style17"/>
        <w:spacing w:before="120" w:after="0"/>
        <w:ind w:firstLine="993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.1.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(обов’язкові елементи встановлення податку визначені пунктами 1-3, 5-7, 9, 1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тті 266 Розділу ХІІ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7"/>
        <w:spacing w:before="120" w:after="0"/>
        <w:ind w:firstLine="993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1.2. транспортного податку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ов’язков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елемен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становлен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изначен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пунктами 1-8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тті 267 Розділу ХІІ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7"/>
        <w:spacing w:before="120" w:after="0"/>
        <w:ind w:firstLine="993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1.3. плати за землю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ов’язков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елемен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становлен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изначен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ттями 269-271, 274, 277, 284-287  Розділу ХІІ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2. Єдиний податок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ов’язков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елемен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становлен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изначен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ттями 291-297 Глави 1 Розділу ХІУ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7"/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3. Туристичний збір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ов’язков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елемен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становлен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изначен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пунктами 2-4, 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тті 268 Розділу ХІІ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 Затвердити: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1.</w:t>
        <w:tab/>
        <w:t>ставки податку на нерухоме майно, відмінне від земельної ділянки, згідно з додатком 1;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2. Положення про транспортний податок на території Марківської селищної ради згідно з додатком 2;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земельного податку згідно з додатком 3;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.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ільги для фізичних та юридичних осіб, надані відповідно до пункту 284.1 статті 284 Податкового кодексу України, за переліком згідно з додатком 4;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ложення про єдиний податок на території Марківської селищної рад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гідно з додатком 5;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6. Положення про туристичний збір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території Марківської селищної рад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гідно з додатком 6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Секретарю Марківської селищної ради оприлюднити це рішення на офіційному веб-сайті Марківської селищної ради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 Рішення набирає чинності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01 січня 2022 року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5. 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 .</w:t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tabs>
          <w:tab w:val="clear" w:pos="708"/>
          <w:tab w:val="left" w:pos="7088" w:leader="none"/>
        </w:tabs>
        <w:spacing w:before="12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елищний голова </w:t>
        <w:tab/>
        <w:t>І. ДЗЮБА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6">
    <w:name w:val="Ниж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16:00Z</dcterms:created>
  <dc:creator>USER</dc:creator>
  <dc:description/>
  <cp:keywords/>
  <dc:language>en-US</dc:language>
  <cp:lastModifiedBy>Ольга Семенченко</cp:lastModifiedBy>
  <cp:lastPrinted>2018-07-03T09:56:00Z</cp:lastPrinted>
  <dcterms:modified xsi:type="dcterms:W3CDTF">2021-04-12T05:48:00Z</dcterms:modified>
  <cp:revision>5</cp:revision>
  <dc:subject/>
  <dc:title/>
</cp:coreProperties>
</file>