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31 січ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01/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по розгляду звернень громадян з питань надання матеріальної грошової допомоги жителям Марківської селищної ради та затвердження її Полож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алізації державної соціальної політики та оперативного вирішення питань, спрямованих на посилення соціального захисту населення, керуючись ст.ст. 34, 52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сію по розгляду звернень громадян з питань надання матеріальної грошової допомоги жителям Марківської селищної ради та затвердити її склад,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ложення про комісію по розгляду звернень громадян з питань надання матеріальної грошової допомоги жителям Марківської селищної ради, згідно додатку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керуючого справами (секретаря) виконавчого комітету Марківської селищної ради                        С. Федоренк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елищний голова                                                                          Ігор ДЗЮБА 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Марківської селищної ради  </w:t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01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1/1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озгляду звернень громадян з питань надання матеріальної грошової допомоги жителям Марківської селищної ради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 Марківської селищної ради -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сон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Пет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– заступник голови коміс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ма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Григорі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комунальної установи «Центр надання соціальних послуг» Марківської селищної ради –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Марківського об’єднаного управління Пенсійного фонду України в Луганській області (за згодою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че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ікар дерматовенеролог КНП «Марківська багатопрофільна лікарня Марківської районної ради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гу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НП «Марківський центр первинної медико-санітарної допомоги» Марківської районної рад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Ігор ДЗЮБА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рківської селищної ради  </w:t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01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1/1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комісію по розгляду звернень громадян з питань надання матеріальної грошової допомоги жителям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Комісія по розгляду звернень громадян з питань надання матеріальної грошової допомоги (далі - комісія) утворюється при виконавчому комітеті селищної ради з метою надання матеріальної допомоги на лікування, поховання та ліквідацію непередбачених надзвичайних ситуацій (пожежа, підтоплення, стихійне лихо) жителям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я у своїй діяльності керується Законом України «Про місцеве самоврядування в Україні», Програмою соціального захисту незахищених верств населення Марківської селищної ради на 2020 рік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місія утворюється у складі голови комісії, заступника, секретаря та членів коміс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Персональний склад комісії затверджується виконавчим комітетом селищної ради і функціонує протягом здійснення ним своїх повноваж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олова комісії здійснює керівництво діяльністю комісії. У разі відсутності голови комісії його функції виконує заступник голови комісії (за посадою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екретар комісії веде протоколи засідань комісії, які додаються до проектів рішень виконавч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Основними формами роботи комісії є засідання, які проводяться 1 раз на місяць або частіше (за потреб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Засідання комісії вважається правомочним, якщо на ньому присутні не менше половини її складу</w:t>
      </w:r>
      <w:r>
        <w:rPr>
          <w:color w:val="8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Рішення комісії приймається більшістю голосів від загального складу комісії та відображаються в протоколі, який підписують всі члени комісії</w:t>
      </w:r>
      <w:r>
        <w:rPr>
          <w:color w:val="800000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Матеріальна допомога надається зареєстрованим та постійно проживаючим мешканцям Марківської селищної ради</w:t>
      </w:r>
      <w:r>
        <w:rPr>
          <w:color w:val="8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азом із заявою про надання матеріальної допомоги на лікування заявник дода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опію паспорта (</w:t>
      </w:r>
      <w:r>
        <w:rPr>
          <w:sz w:val="28"/>
          <w:szCs w:val="28"/>
        </w:rPr>
        <w:t>сторінки 1 і 2, а також сторінка з відміткою про реєстрацію місця проживання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присвоєння ідентифікаційного номер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игінал або копію довідки медичного закладу про потребу в лікуванні або проведенні опе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овідку про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обстеження матеріально-побутових умов прожи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овідку про доходи кожного чле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за останні 6 місяц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картраху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 разі неможливості для заявника з поважних причин (хвороба, тривале відрядження тощо) особисто подати документи це може здійснити без довіреності інший дієздатний член його сім’ї, близький родич, соціальний працівник, особа, яка зареєстрована і фактично проживає разом із заявником або, за дорученням заявника, інша особа на підставі довіреності за формою, визначеною у статті 245 Циві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місі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</w:rPr>
        <w:t>озглядає матеріали з питань надання матеріальної допомог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>аслуховує, в разі необхідності, заяв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сіб, визначених у пункті </w:t>
      </w: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>даного Положення (в тому числі за їх наполяганням)</w:t>
      </w:r>
      <w:r>
        <w:rPr>
          <w:sz w:val="28"/>
          <w:szCs w:val="28"/>
          <w:lang w:val="uk-UA"/>
        </w:rPr>
        <w:t xml:space="preserve"> або медичного працівника, що лікує хворог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осить пропозиції</w:t>
      </w:r>
      <w:r>
        <w:rPr>
          <w:color w:val="8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му комітету селищної ради щодо необхідності призначення матеріальної допомоги громадянам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є рішення щодо відмови в наданні матеріальної допомоги заявник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 xml:space="preserve">Комісія може відмовити заявнику в наданні матеріальної допомоги </w:t>
      </w:r>
      <w:r>
        <w:rPr>
          <w:sz w:val="28"/>
          <w:szCs w:val="28"/>
          <w:lang w:val="uk-UA"/>
        </w:rPr>
        <w:t xml:space="preserve">на лікування </w:t>
      </w:r>
      <w:r>
        <w:rPr>
          <w:sz w:val="28"/>
          <w:szCs w:val="28"/>
        </w:rPr>
        <w:t>у випадк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що документи подані не в повному обсяз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ості у непрацездатного заявника повнолітніх дітей з достатнім або високим рівнем доходу, які, відповідно до частини другої статті 51 Конституції України, мають обов’язок піклуватися про своїх непрацездатних бать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що надання матеріальної грошової допомоги заявнику є недоцільним, враховуючи заможний матеріальний стан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</w:t>
      </w:r>
      <w:r>
        <w:rPr>
          <w:sz w:val="28"/>
          <w:szCs w:val="28"/>
        </w:rPr>
        <w:t>мерті зая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uk-UA"/>
        </w:rPr>
        <w:t>семи</w:t>
      </w:r>
      <w:r>
        <w:rPr>
          <w:sz w:val="28"/>
          <w:szCs w:val="28"/>
        </w:rPr>
        <w:t xml:space="preserve"> днів прийняте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єю рішення</w:t>
      </w:r>
      <w:r>
        <w:rPr>
          <w:sz w:val="28"/>
          <w:szCs w:val="28"/>
          <w:lang w:val="uk-UA"/>
        </w:rPr>
        <w:t xml:space="preserve"> (лист)</w:t>
      </w:r>
      <w:r>
        <w:rPr>
          <w:sz w:val="28"/>
          <w:szCs w:val="28"/>
        </w:rPr>
        <w:t xml:space="preserve"> про відмову в наданні матеріальної допомоги надсилається заявни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иконавчий комітет селищної ради під час розгляду проекту рішення «Про надання матеріальної допомоги на лікування громадянам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проект рішення про надання матеріальної допомог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е відмовити у наданні матеріальної допом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альна особа за звернення громадян інформує заявників усно (телефоном) про прийняте рішення і можливість отримання матері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Матеріальна допомога надається громадянам на лікування у розмірі 9446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9. Комісія розглядає питання надання матеріальної допомоги на поховання померлої особи, яка не досягла пенсійного віку та на момент смерті не працювала,</w:t>
      </w:r>
      <w:r>
        <w:rPr>
          <w:color w:val="8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еребувала на службі, не зареєстрована у центрі зайнятості як безробіт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0. До заяви про надання допомоги на поховання померлої особи громадяни подають документи</w:t>
      </w:r>
      <w:r>
        <w:rPr>
          <w:color w:val="8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чи іншого документа, що посвідчує особу виконавця волевиявлення померлого або особи, яка зобов’язалася поховати померлого</w:t>
      </w:r>
      <w:r>
        <w:rPr>
          <w:color w:val="8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ідентифікаційного номер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районного центру зайнят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енсійного фон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свідоцтва про смерть особ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проведення обряду похо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картраху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 Матеріальна допомога на поховання померлої особи, яка не досягла пенсійного віку та на момент смерті не працювала, не перебувала на службі, не зареєстрована у центрі зайнятості як безробітна надається у розмірі 4723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Комісія розглядає питання надання матеріальної допомоги громадянам, які постраждали внаслідок пожежі, стихійного лиха чи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До заяви про надання матеріальної допомоги громадянам, які постраждали внаслідок пожежі, стихійного лиха чи надзвичайних ситуацій додаються докумен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опію паспорта (</w:t>
      </w:r>
      <w:r>
        <w:rPr>
          <w:sz w:val="28"/>
          <w:szCs w:val="28"/>
        </w:rPr>
        <w:t>сторінки 1 і 2, а також сторінка з відміткою про реєстрацію місця проживання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присвоєння ідентифікаційного номер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про пожежу (довідка)- на ліквідацію наслідків заподіяних пожеже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ний акт (довідка) – на ліквідацію наслідків, які заподіяні стихійним лих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орис пошкодженого майна внаслідок пожежі, стихійного лиха чи виникнення надзвичайної ситуації, складений Комісією протягом 3 робочих днів з дня виникнення надзвичайної ситу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Розмір матеріальної допомоги громадянам, які постраждали внаслідок пожежі, стихійного лиха чи надзвичайних ситуацій складає 4723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5. У випадку, коли громадянин не може особисто отримати матеріальну допомогу це може здійснити за дорученням заявника, інша особа на підставі довіреності за формою, визначеною у статті 245 Циві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селищної ради</w:t>
      </w:r>
      <w:r>
        <w:rPr>
          <w:b/>
          <w:sz w:val="28"/>
          <w:szCs w:val="28"/>
          <w:lang w:val="uk-UA"/>
        </w:rPr>
        <w:t xml:space="preserve">                        </w:t>
        <w:tab/>
      </w:r>
      <w:r>
        <w:rPr>
          <w:sz w:val="28"/>
          <w:szCs w:val="28"/>
          <w:lang w:val="uk-UA"/>
        </w:rPr>
        <w:t>Світлана ФЕДОРЕНКО</w:t>
      </w:r>
    </w:p>
    <w:p>
      <w:pPr>
        <w:pStyle w:val="Normal"/>
        <w:ind w:firstLine="708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9:00Z</dcterms:created>
  <dc:creator>Admin</dc:creator>
  <dc:description/>
  <cp:keywords/>
  <dc:language>en-US</dc:language>
  <cp:lastModifiedBy>Admin</cp:lastModifiedBy>
  <cp:lastPrinted>2020-02-07T14:18:00Z</cp:lastPrinted>
  <dcterms:modified xsi:type="dcterms:W3CDTF">2020-02-18T11:18:00Z</dcterms:modified>
  <cp:revision>35</cp:revision>
  <dc:subject/>
  <dc:title/>
</cp:coreProperties>
</file>