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5052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8"/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471"/>
      </w:tblGrid>
      <w:tr>
        <w:trPr/>
        <w:tc>
          <w:tcPr>
            <w:tcW w:w="3209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19 лютого 2021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т Марківк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/>
              <w:autoSpaceDE w:val="true"/>
              <w:ind w:right="52" w:hanging="0"/>
              <w:jc w:val="right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3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Heading1"/>
        <w:rPr>
          <w:rStyle w:val="FontStyle66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66"/>
          <w:b w:val="false"/>
          <w:bCs w:val="false"/>
          <w:sz w:val="28"/>
          <w:szCs w:val="28"/>
          <w:lang w:val="uk-UA" w:eastAsia="uk-UA"/>
        </w:rPr>
        <w:t>Про затвердження вартості харчування в закладах дошкільної освіти та загальної середньої освіти Марківської селищної ради в 2021 році</w:t>
      </w:r>
    </w:p>
    <w:p>
      <w:pPr>
        <w:pStyle w:val="Style51"/>
        <w:widowControl/>
        <w:spacing w:lineRule="exact" w:line="283" w:before="58" w:after="0"/>
        <w:ind w:firstLine="567"/>
        <w:jc w:val="both"/>
        <w:rPr>
          <w:rStyle w:val="FontStyle74"/>
          <w:b/>
          <w:b/>
          <w:bCs/>
          <w:sz w:val="24"/>
          <w:szCs w:val="24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 xml:space="preserve">Керуючись Законами України «Про місцеве самоврядування в Україні»,  «Про освіту», «Про повну загальну середню освіту», «Про охорону дитинства», «Про державну допомогу сім’ям з дітьми» (ст. 3), «Про державну соціальну допомогу інвалідам з дитинства та дітям-інвалідам», постановами Кабінету Міністрів України від 19.06.2002 № 856 „Про організацію харчування окремих категорій учнів у загальноосвітніх навчальних закладах ”  (із змінами і доповненнями), від 22.11.2004 № 1591 „Про затвердження норм харчування у навчальних та оздоровчих закладах ” (із змінами і доповненнями),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ДВ», із змінами внесеними постановою КМУ від 11.01.2012 № 1,на виконання постанови головного державного санітарного лікаря України від 14.08.2001 № 63 «Державні санітарні правила і норми влаштування, утримання загальноосвітніх навчальних закладів та організації навчально-виховного процесу», спільних наказів Міністерства охорони здоров’я України та Міністерства освіти і науки України від 01.06.2005 № 242/329 «Про затвердження норм харчування у навчальних і оздоровчих закладах» (із змінами), від 15.08.2006 №620/563 «Щодо невідкладних заходів з організації харчування дітей у дошкільних, загальноосвітніх, позашкільних навчальних закладах», наказів Міністерства економіки України від 01.08.2006 №265 «Про затвердження Методичних рекомендацій з організації харчування учнів у загальноосвітніх навчальних закладах» та Міністерства освіти і науки України від 27.11.2007 №1041 «Про забезпечення прав дітей-інвалідів та дітей, які потребують корекції фізичного та (або) розумового розвитку», п.5 розділу І Закону України від 16.01.2020 № 474-ІХ «Про внесення змін до деяких законів України щодо забезпечення  безкоштовним харчуванням дітей внутрішньо-переміщених осіб», враховуючи звернення депутатів Марківської селищної ради від політичної партії «Європейська Солідарність» Віталія ТКАЧЕНКА та Олександра КОВАЛЯ від 09.02.2021 № 567 «Про можливість забезпечення безкоштовним харчуванням дітей з родин, що потрапили у складні життєві обставини, учасників АТО/ООС та дітей пільгових категорій… » , клопотання керівників закладів загальної середньої освіти та клопотання старост старостівських округів Марківської селищної ради з метою соціального захисту дітей, охорони й зміцнення здоров’я, забезпечення дітей закладів загальної середньої та дошкільної освіти  повноцінним та якісним харчуванням у 2020 році, відповідно до п.п. 6 ст. 32 Закону України «Про місцеве самоврядування в Україні» , виконавчий комітет Марківської селищної ради </w:t>
      </w:r>
    </w:p>
    <w:p>
      <w:pPr>
        <w:pStyle w:val="Normal"/>
        <w:jc w:val="both"/>
        <w:rPr>
          <w:rStyle w:val="FontStyle74"/>
          <w:b/>
          <w:b/>
          <w:bCs/>
          <w:sz w:val="28"/>
          <w:szCs w:val="28"/>
          <w:lang w:val="uk-UA" w:eastAsia="uk-UA"/>
        </w:rPr>
      </w:pPr>
      <w:r>
        <w:rPr>
          <w:rStyle w:val="FontStyle74"/>
          <w:b/>
          <w:bCs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rStyle w:val="FontStyle74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numPr>
          <w:ilvl w:val="0"/>
          <w:numId w:val="2"/>
        </w:numPr>
        <w:spacing w:lineRule="auto" w:line="240"/>
        <w:ind w:left="0" w:firstLine="426"/>
        <w:rPr>
          <w:rStyle w:val="FontStyle74"/>
          <w:b/>
          <w:b/>
          <w:bCs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Затвердити вартість харчування з 01 березня 2021 року на одну дитину на день: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 xml:space="preserve">-для учнів 1-4 класів закладів загальної середньої освіти Марківської селищної ради в сумі </w:t>
      </w:r>
      <w:r>
        <w:rPr>
          <w:rStyle w:val="FontStyle74"/>
          <w:sz w:val="28"/>
          <w:szCs w:val="28"/>
          <w:lang w:eastAsia="uk-UA"/>
        </w:rPr>
        <w:t>20</w:t>
      </w:r>
      <w:r>
        <w:rPr>
          <w:rStyle w:val="FontStyle74"/>
          <w:sz w:val="28"/>
          <w:szCs w:val="28"/>
          <w:lang w:val="uk-UA" w:eastAsia="uk-UA"/>
        </w:rPr>
        <w:t xml:space="preserve"> грн. 00 коп.;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-для учнів з сімей, які опинилися в складних життєвих обставинах та мають відповідний висновок та акти обстеження житлових умов з відділу соціальної роботи КУ «Центр надання соціальних послуг» Марківської селищної ради в сумі 20 грн.00 коп. із них: по місту – 10 грн. 00 коп. за рахунок  коштів селищного бюджету та 10 грн. 00 коп. за рахунок батьківської плати; у сільській місцевості –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10 грн. 00 коп. за рахунок коштів селищного бюджету та 10 грн. 00 коп. за рахунок батьківської плати.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-для дітей в закладах дошкільної освіти Марківської селищної ради в сумі 33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грн. 00 коп., із них: по місту – 13 грн. 20 коп. за рахунок  коштів селищного бюджету та 19 грн. 80 коп. за рахунок батьківської плати; у сільській місцевості –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13 грн. 20 коп. за рахунок коштів селищного бюджету  та 19 грн. 80 коп. за рахунок батьківської плати.</w:t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2. Затвердити вартість харчування з 01 березня 2021 року для дітей пільгових категорій (дітей-сиріт; дітей, позбавлених батьківського піклування; дітей, що постраждали внаслідок аварії на ЧАЕС; дітей, батьки яких загинули, постраждали або беруть участь у проведенні АТО; дітей внутрішньо переміщених осіб; та дітей із сімей, які отримують допомогу відповідно до Закону України «Про державну соціальну допомогу малозабезпеченим сім’ям») у закладах дошкільної освіти Марківської селищної ради – 33</w:t>
      </w:r>
      <w:r>
        <w:rPr>
          <w:rStyle w:val="FontStyle74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FontStyle74"/>
          <w:sz w:val="28"/>
          <w:szCs w:val="28"/>
          <w:lang w:val="uk-UA" w:eastAsia="uk-UA"/>
        </w:rPr>
        <w:t>грн. 00 коп. на одну дитину на день за рахунок коштів  бюджету Марківської селищної ради .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3. Затвердити вартість харчування з 01 березня 2021 року для дітей пільгових категорій (дітей-сиріт; дітей, позбавлених батьківського піклування; дітей, що постраждали внаслідок аварії на ЧАЕС; дітей, батьки яких загинули, постраждали або беруть участь у проведенні АТО; дітей внутрішньо переміщених осіб; дітей з особливими освітніми потребами, які навчаються у спеціальних й інклюзивних класах; та учнів із сімей, які отримують допомогу відповідно до Закону України «Про державну соціальну допомогу малозабезпеченим сім’ям») у закладах загальної середньої освіти Марківської селищної ради – 20 грн. 00 коп. на одну дитину на день за рахунок коштів  бюджету Марківської селищної ради.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4. Установити знижку з оплати за харчування дітей у закладах дошкільної освіти Марківської селищної ради на 50% для сімей, які мають трьох і більше дітей та мають посвідчення багатодітної родини</w:t>
      </w:r>
    </w:p>
    <w:p>
      <w:pPr>
        <w:pStyle w:val="Style111"/>
        <w:widowControl/>
        <w:spacing w:before="34" w:after="0"/>
        <w:ind w:firstLine="426"/>
        <w:rPr>
          <w:rStyle w:val="FontStyle7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before="34" w:after="0"/>
        <w:ind w:firstLine="426"/>
        <w:rPr>
          <w:rStyle w:val="FontStyle74"/>
          <w:b/>
          <w:b/>
          <w:bCs/>
          <w:sz w:val="28"/>
          <w:szCs w:val="28"/>
          <w:lang w:val="uk-UA" w:eastAsia="uk-UA"/>
        </w:rPr>
      </w:pPr>
      <w:r>
        <w:rPr>
          <w:rStyle w:val="FontStyle74"/>
          <w:sz w:val="28"/>
          <w:szCs w:val="28"/>
          <w:lang w:val="uk-UA" w:eastAsia="uk-UA"/>
        </w:rPr>
        <w:t>5. Контроль за виконанням даного рішення покласти на заступника селищного голови Галину ХУДИК.</w:t>
      </w:r>
    </w:p>
    <w:p>
      <w:pPr>
        <w:pStyle w:val="Style31"/>
        <w:widowControl/>
        <w:spacing w:lineRule="auto" w:line="240"/>
        <w:ind w:firstLine="426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rPr>
          <w:rStyle w:val="FontStyle66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rPr>
          <w:rStyle w:val="FontStyle66"/>
          <w:sz w:val="28"/>
          <w:szCs w:val="28"/>
          <w:lang w:val="uk-UA" w:eastAsia="uk-UA"/>
        </w:rPr>
      </w:pPr>
      <w:r>
        <w:rPr>
          <w:rStyle w:val="FontStyle66"/>
          <w:sz w:val="28"/>
          <w:szCs w:val="28"/>
          <w:lang w:val="uk-UA" w:eastAsia="uk-UA"/>
        </w:rPr>
        <w:t xml:space="preserve">Селищний </w:t>
      </w:r>
      <w:r>
        <w:rPr>
          <w:rStyle w:val="FontStyle66"/>
          <w:sz w:val="28"/>
          <w:szCs w:val="28"/>
          <w:lang w:eastAsia="uk-UA"/>
        </w:rPr>
        <w:t xml:space="preserve"> голова         </w:t>
      </w:r>
      <w:r>
        <w:rPr>
          <w:rStyle w:val="FontStyle66"/>
          <w:sz w:val="28"/>
          <w:szCs w:val="28"/>
          <w:lang w:val="uk-UA" w:eastAsia="uk-UA"/>
        </w:rPr>
        <w:t xml:space="preserve">             </w:t>
      </w:r>
      <w:r>
        <w:rPr>
          <w:rStyle w:val="FontStyle66"/>
          <w:sz w:val="28"/>
          <w:szCs w:val="28"/>
          <w:lang w:eastAsia="uk-UA"/>
        </w:rPr>
        <w:t xml:space="preserve">                                                          </w:t>
      </w:r>
      <w:r>
        <w:rPr>
          <w:rStyle w:val="FontStyle66"/>
          <w:sz w:val="28"/>
          <w:szCs w:val="28"/>
          <w:lang w:val="uk-UA" w:eastAsia="uk-UA"/>
        </w:rPr>
        <w:t>Ігор ДЗЮБА</w:t>
      </w:r>
    </w:p>
    <w:p>
      <w:pPr>
        <w:pStyle w:val="Normal"/>
        <w:rPr>
          <w:rStyle w:val="FontStyle66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Style14">
    <w:name w:val="Назва Знак"/>
    <w:qFormat/>
    <w:rPr>
      <w:b/>
      <w:sz w:val="28"/>
      <w:lang w:val="uk-UA" w:bidi="ar-SA"/>
    </w:rPr>
  </w:style>
  <w:style w:type="character" w:styleId="Style15">
    <w:name w:val="Підзаголовок Знак"/>
    <w:qFormat/>
    <w:rPr>
      <w:b/>
      <w:sz w:val="24"/>
      <w:lang w:val="uk-UA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53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Cs w:val="20"/>
      <w:lang w:val="uk-UA"/>
    </w:rPr>
  </w:style>
  <w:style w:type="paragraph" w:styleId="Style141">
    <w:name w:val="Style14"/>
    <w:basedOn w:val="Normal"/>
    <w:qFormat/>
    <w:pPr>
      <w:spacing w:lineRule="exact" w:line="648"/>
      <w:ind w:firstLine="3557"/>
    </w:pPr>
    <w:rPr/>
  </w:style>
  <w:style w:type="paragraph" w:styleId="Style51">
    <w:name w:val="Style5"/>
    <w:basedOn w:val="Normal"/>
    <w:qFormat/>
    <w:pPr>
      <w:jc w:val="right"/>
    </w:pPr>
    <w:rPr/>
  </w:style>
  <w:style w:type="paragraph" w:styleId="Style111">
    <w:name w:val="Style11"/>
    <w:basedOn w:val="Normal"/>
    <w:qFormat/>
    <w:pPr>
      <w:spacing w:lineRule="exact" w:line="274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24:00Z</dcterms:created>
  <dc:creator>Овчинникова</dc:creator>
  <dc:description/>
  <cp:keywords/>
  <dc:language>en-US</dc:language>
  <cp:lastModifiedBy>Володимир Личман</cp:lastModifiedBy>
  <cp:lastPrinted>2021-02-16T16:50:00Z</cp:lastPrinted>
  <dcterms:modified xsi:type="dcterms:W3CDTF">2021-03-01T08:06:00Z</dcterms:modified>
  <cp:revision>98</cp:revision>
  <dc:subject/>
  <dc:title/>
</cp:coreProperties>
</file>