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tabs>
          <w:tab w:val="clear" w:pos="708"/>
          <w:tab w:val="left" w:pos="3840" w:leader="none"/>
        </w:tabs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3840" w:leader="none"/>
        </w:tabs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09 лип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09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rFonts w:eastAsia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</w:r>
    </w:p>
    <w:p>
      <w:pPr>
        <w:pStyle w:val="Normal"/>
        <w:ind w:right="175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right="175" w:firstLine="708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оточних індивідуальних технологічних нормативів використання питної води КП «Марківка вода» Марківської селищн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. о. директора КП «Марківка вода» </w:t>
      </w:r>
      <w:r>
        <w:rPr>
          <w:b/>
          <w:sz w:val="28"/>
          <w:szCs w:val="28"/>
          <w:lang w:val="uk-UA"/>
        </w:rPr>
        <w:t>Павлюченко Володимир Микола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исвоєння поштової адреси частини житлового будинку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DFDFD" w:val="clear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Style w:val="Style15"/>
          <w:szCs w:val="28"/>
          <w:lang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>Про утворення комісії з питань визначення напрямів та об’єктів, на як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Style31"/>
        <w:widowControl/>
        <w:spacing w:lineRule="auto" w:line="240"/>
        <w:ind w:right="99" w:hanging="0"/>
        <w:jc w:val="both"/>
        <w:rPr/>
      </w:pP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відділу соціального захисту населення </w:t>
      </w:r>
      <w:r>
        <w:rPr>
          <w:b/>
          <w:sz w:val="28"/>
          <w:szCs w:val="28"/>
          <w:lang w:val="uk-UA"/>
        </w:rPr>
        <w:t>Тищенко Костянтин Миколайович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rStyle w:val="Style15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Про взяття на соціальний квартирний облік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провідний спеціаліст-юрисконсульт юридичного відділу Марківської селищної ради </w:t>
      </w:r>
      <w:r>
        <w:rPr>
          <w:b/>
          <w:bCs/>
          <w:sz w:val="28"/>
          <w:szCs w:val="28"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Style w:val="Style15"/>
          <w:szCs w:val="28"/>
          <w:lang w:eastAsia="uk-UA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>Про видалення дерев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Ілляшову Володимиру Федоровичу на збір сухих повалених дерев та гілля з них.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Ярмакову Олександру Олександровичу на збір сухих повалених дерев та гілля з них.</w:t>
      </w:r>
    </w:p>
    <w:p>
      <w:pPr>
        <w:pStyle w:val="Style31"/>
        <w:widowControl/>
        <w:spacing w:lineRule="auto" w:line="240"/>
        <w:ind w:right="99" w:hanging="0"/>
        <w:jc w:val="both"/>
        <w:rPr/>
      </w:pP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Style31"/>
        <w:widowControl/>
        <w:spacing w:lineRule="auto" w:line="240"/>
        <w:ind w:right="99"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ро надання дозволу Глазун Катерині Сергіївні на збір повалених дерев та гілля з них.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Заступник селищного голов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діяльності виконавчих органів ради 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Юрій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sz w:val="28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8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7-09T11:26:00Z</cp:lastPrinted>
  <dcterms:modified xsi:type="dcterms:W3CDTF">2021-07-22T07:26:00Z</dcterms:modified>
  <cp:revision>116</cp:revision>
  <dc:subject/>
  <dc:title/>
</cp:coreProperties>
</file>