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</w:t>
      </w:r>
      <w:r>
        <w:rPr>
          <w:b/>
          <w:i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167"/>
        <w:gridCol w:w="3524"/>
      </w:tblGrid>
      <w:tr>
        <w:trPr/>
        <w:tc>
          <w:tcPr>
            <w:tcW w:w="3163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22 вересня 2020 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3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right="-108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 w:eastAsia="uk-UA"/>
        </w:rPr>
        <w:t xml:space="preserve">визначення місць для розміщення матеріалів </w:t>
      </w:r>
      <w:r>
        <w:rPr>
          <w:b/>
          <w:sz w:val="28"/>
          <w:szCs w:val="28"/>
          <w:lang w:val="uk-UA"/>
        </w:rPr>
        <w:t xml:space="preserve">передвиборної агітації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гових місцевих виборах 25 жовтня 2020 року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метою забезпечення  рівних можливостей усіх суб’єктів виборчого процесу щодо вільного здійснення передвиборної агітації під час підготовки до чергових місцевих виборів 25 жовтня 2020 року</w:t>
      </w:r>
      <w:r>
        <w:rPr>
          <w:sz w:val="28"/>
          <w:szCs w:val="28"/>
        </w:rPr>
        <w:t xml:space="preserve">, на виконання частини 3 статті 53 Виборчого кодексу України, Постанови Верховної Ради України від                          </w:t>
      </w:r>
      <w:r>
        <w:rPr>
          <w:rStyle w:val="Rvts44"/>
          <w:bCs/>
          <w:sz w:val="28"/>
          <w:szCs w:val="28"/>
          <w:shd w:fill="FFFFFF" w:val="clear"/>
        </w:rPr>
        <w:t>15 липня 2020 року</w:t>
      </w:r>
      <w:r>
        <w:rPr>
          <w:sz w:val="28"/>
          <w:szCs w:val="28"/>
        </w:rPr>
        <w:t xml:space="preserve"> </w:t>
      </w:r>
      <w:r>
        <w:rPr>
          <w:rStyle w:val="Rvts44"/>
          <w:bCs/>
          <w:sz w:val="28"/>
          <w:szCs w:val="28"/>
          <w:shd w:fill="FFFFFF" w:val="clear"/>
        </w:rPr>
        <w:t>№ 795-IX</w:t>
      </w:r>
      <w:r>
        <w:rPr>
          <w:sz w:val="28"/>
          <w:szCs w:val="28"/>
        </w:rPr>
        <w:t xml:space="preserve"> «Про призначення чергових місцевих виборів у 2020 році», керуючись частиною першою статті 52 Закону України «Про місцеве самоврядування в Україні», Регламентом виконавчого комітету Марківської селищної ради, виконавчий комітет Марківської селищної ради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ідвести місця для розміщення матеріалів передвиборної агітації на чергових місцевих виборах 25 жовтня 2020 року (крім матеріалів, що розміщуються на носіях зовнішньої реклами), згідно з додат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2. В.о. старост Олександру Паршину, Тетяні Сущенко, Олександру Тіщенку, Віктору Криуленку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1) забезпечити обладнання стендів, дошок оголошень для розміщення матеріалів передвиборної агітації у відведених місцях;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підтримання належного стану стендів, дошок оголошень та місць для розміщення матеріалів передвиборної агітації на період проведення передвиборної агітації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ити з 24 години 23 жовтня 2020 року зняття матеріалів передвиборної агітації, що розміщувалися на території Марківської селищної ради під час проведення передвиборної агітації на чергових місцевих виборах 25 жовтня 2020 рок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дозвіл зареєстрованим кандидатам на встановлення агітаційних палаток на час передвиборчої кампанії, на території селища Марківка: -                   вул. Центральна, буд. 16 (напроти закладу громадського харчування Марківського райспоживтовариства), вул. Центральна, буд. 228 (біля сільського клубу «Мрія»), вул. Єременка, буд. 145 (біля сільського клубу «Україна),                             пл. Спортивна (в районі ФСК «Нива»)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боронити встановлення агітаційних наметів та розміщення  матеріалів передвиборчої агітації у не відведених для цього місцях (електроопори, територія закладів загальної середньої та дошкільної освіти і т.д.)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селищного голови Віталія Семенч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 Ігор ДЗЮБА</w:t>
      </w:r>
    </w:p>
    <w:tbl>
      <w:tblPr>
        <w:tblW w:w="13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850"/>
        <w:gridCol w:w="3295"/>
      </w:tblGrid>
      <w:tr>
        <w:trPr>
          <w:trHeight w:val="4852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25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Марківської селищної ради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від ____________ 2020 року </w:t>
            </w:r>
            <w:r>
              <w:rPr>
                <w:rFonts w:eastAsia="Segoe UI Symbol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ц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розміщення матеріалів передвиборної агітації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чергових місцевих виборах 25 жовтня 2020 ро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ело Лісна Поляна - адмінприміщення сільської ради, приміщення сільського будинку культури (вул. Центральна, буд. 13 а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Село Марківське - приміщення сільського клубу (вул. Пушкіна,                    буд. 28 а)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ело Тишківка – приміщення сільського клубу (вул. Мічуріна, буд. 6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ело Скородна – приміщення сільського клубу (вул. Єременко, буд. 7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ело Кризьке – біля магазину «Маркет» (вул. Миру, буд. 10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Село Кризьке - біля сільського будинку культури (вул. Миру,                       буд. 19 а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Село Сичівка – біля сільського клубу (вул. Гагаріна, буд.6)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ело Бондарівка – біля адмінбудівлі сільської ради                                   (пров. Центральний, буд. 1 д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Село Курячівка – в районі сільського клубу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0) Село Сичанське – біля сільського будинку культури «Юність»                    (вул. Єременка, буд. 3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Село Караван Солодкий – біля сільського будинку культури «Радуга»                  (вул. Центральна, буд. 32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голова                                                                      Ігор ДЗЮ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ind w:left="-2334" w:right="30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uk-UA" w:bidi="ar-SA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41:00Z</dcterms:created>
  <dc:creator>Admin</dc:creator>
  <dc:description/>
  <cp:keywords/>
  <dc:language>en-US</dc:language>
  <cp:lastModifiedBy>Admin</cp:lastModifiedBy>
  <cp:lastPrinted>2020-09-28T14:52:00Z</cp:lastPrinted>
  <dcterms:modified xsi:type="dcterms:W3CDTF">2020-09-28T11:52:00Z</dcterms:modified>
  <cp:revision>23</cp:revision>
  <dc:subject/>
  <dc:title/>
</cp:coreProperties>
</file>