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7 лютого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ідмову в наданні матеріальної грошової допомо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исьмові заяви громадян про надання матеріальної грошової допомоги на лікування, дослідивши надані заявниками документи, враховуючи пропозиції комісії по розгляду звернень громадян з питань надання матеріальної грошової допомоги (від 31.01.2020 протокол № 1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відповідно до Програми соціального захисту незахищених верстві населення Марківської селищної ради на 2020 рік, затвердженою рішення сесії Марківської селищної ради від 12.12.2019 № 7-11/2019, виконавчий комітет Марківської селищної рад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ідмовити громадян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рнієнку Миколі Миколайович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Шаповалу Володимиру Петрович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данні матеріальної грошової допомо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керуючу справами (секретаря) виконавчого комітету Марківської селищної ради С. Федоренк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Ігор ДЗЮБ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58:00Z</dcterms:created>
  <dc:creator>Admin</dc:creator>
  <dc:description/>
  <cp:keywords/>
  <dc:language>en-US</dc:language>
  <cp:lastModifiedBy>Admin</cp:lastModifiedBy>
  <cp:lastPrinted>2020-02-06T17:34:00Z</cp:lastPrinted>
  <dcterms:modified xsi:type="dcterms:W3CDTF">2020-02-07T13:24:00Z</dcterms:modified>
  <cp:revision>20</cp:revision>
  <dc:subject/>
  <dc:title/>
</cp:coreProperties>
</file>