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06 жовтня 2020 року</w:t>
      </w:r>
      <w:r>
        <w:rPr>
          <w:i/>
          <w:szCs w:val="28"/>
        </w:rPr>
        <w:tab/>
        <w:tab/>
        <w:tab/>
        <w:tab/>
        <w:t xml:space="preserve">                  </w:t>
      </w:r>
      <w:r>
        <w:rPr>
          <w:b/>
          <w:i/>
          <w:szCs w:val="28"/>
        </w:rPr>
        <w:t>Початок: 13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75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1. Про створення комісії з питань обстеження технічного стану житлових будинків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надання дозволу гр. Кулибабі Н.В. на збір сухих повалених дерев та гілля з них.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надання дозволу гр. Чупріковій О.В. на збір сухих повалених дерев та гілля з них.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надання дозволу гр. Гороху О.В. на збір сухих повалених дерев та гілля з них.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Про надання матеріальної грошової допомоги на лікування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селищний голови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  <w:tab/>
      </w:r>
    </w:p>
    <w:p>
      <w:pPr>
        <w:pStyle w:val="Normal"/>
        <w:tabs>
          <w:tab w:val="clear" w:pos="708"/>
          <w:tab w:val="left" w:pos="1440" w:leader="none"/>
        </w:tabs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ізне</w:t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Admin</cp:lastModifiedBy>
  <cp:lastPrinted>2020-09-24T21:48:00Z</cp:lastPrinted>
  <dcterms:modified xsi:type="dcterms:W3CDTF">2020-10-06T05:38:00Z</dcterms:modified>
  <cp:revision>89</cp:revision>
  <dc:subject/>
  <dc:title/>
</cp:coreProperties>
</file>