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7 черв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шкодування витрат на ритуальні послуги по похованню осіб, в яких немає рі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«Програми соціального захисту незахищених верств населення Марківської селищної ради на 2021 рік», затвердженої рішенням сесії Марківської селищної ради восьмого скликання від 24.12.2020 року №2/2-2/202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5 червня 2021 року №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відповідні документи: свідоцтво про смерть, рахунок-фактура №5 ДП «Ритуальна служба» МКП «Марківський комунальник» на надання ритуальних послуг по похованню громадянки Сискової Любов Володимирівни, яка померла в 12 червня 2021 року, 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шкодувати витрати на ритуальні послуги по похованню Сискової Любов Володимирівни, яка померла в 12 червня 2021 року, ДП «Ритуальна служба» МКП «Марківський комунальник» у розмірі 7000.00 (сім тисяч) гриве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бухгалтеру провести виплату витрат на ритуальні послуги по похованню, згідн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2:00Z</dcterms:created>
  <dc:creator>Admin</dc:creator>
  <dc:description/>
  <cp:keywords/>
  <dc:language>en-US</dc:language>
  <cp:lastModifiedBy>Віталій Семенченко</cp:lastModifiedBy>
  <cp:lastPrinted>2020-06-30T10:38:00Z</cp:lastPrinted>
  <dcterms:modified xsi:type="dcterms:W3CDTF">2021-06-22T08:39:00Z</dcterms:modified>
  <cp:revision>33</cp:revision>
  <dc:subject/>
  <dc:title/>
</cp:coreProperties>
</file>