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021 року                     смт Марківка                                     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тарифів на види  ритуальних послуг відповідно до мінімального переліку  видів  ритуальних послуг, що  надаються ДП «Ритуальна служба» МКП «Марківський комунальни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Закону України «Про місцеве самоврядування в Україні», Закону України  « Про засади державної регуляторної політики у сфері господарської діяльності» та Методики проведення аналізу впливу регуляторного акту, затвердженого постановою Кабінету Міністрів України  від 11.03.2004 р.№ 308, керуючись Наказом № 193 від 19.11.2003 року «Про затвердження нормативно-правових актів щодо реалізації Закону України « Про поховання  та похоронну справу» та Наказом № 52 від 03.03.2009 року « Про затвердження Норм часу на надання ритуальних послуг та виготовлення предметів ритуальної належності»,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тарифи на види  ритуальних послуг відповідно до мінімального переліку  видів  ритуальних послуг, що  надаються ДП «Ритуальна служба» МКП «Марківський комунальни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545"/>
        <w:gridCol w:w="1715"/>
        <w:gridCol w:w="2007"/>
      </w:tblGrid>
      <w:tr>
        <w:trPr>
          <w:trHeight w:val="375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 КАЛЬКУЛЯЦІЙ</w:t>
            </w:r>
          </w:p>
        </w:tc>
      </w:tr>
      <w:tr>
        <w:trPr>
          <w:trHeight w:val="375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и на види ритуальних послуг</w:t>
            </w:r>
          </w:p>
        </w:tc>
      </w:tr>
      <w:tr>
        <w:trPr>
          <w:trHeight w:val="375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мінімального переліку видів ритуальних послуг, які надаються</w:t>
            </w:r>
          </w:p>
        </w:tc>
      </w:tr>
      <w:tr>
        <w:trPr>
          <w:trHeight w:val="375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итуальна служба" МКП "Марківський комунальник"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ритуальних послуг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одиниці послуги, грн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договору - замовлення на організацію та проведення поховання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7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могил  ручним способ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ня ці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а ціна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4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95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68</w:t>
            </w:r>
          </w:p>
        </w:tc>
      </w:tr>
      <w:tr>
        <w:trPr>
          <w:trHeight w:val="4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42</w:t>
            </w:r>
          </w:p>
        </w:tc>
      </w:tr>
      <w:tr>
        <w:trPr>
          <w:trHeight w:val="4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6</w:t>
            </w:r>
          </w:p>
        </w:tc>
      </w:tr>
      <w:tr>
        <w:trPr>
          <w:trHeight w:val="14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скання труни з тілом померлого в могилу, закопування могили, формування намогильного насипу та одноразове прибирання території біля могил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ня ці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а ціна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4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4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1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*1,0*1,8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1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вання та підпоховання урни з прахом померлих в існуючу могилу у землю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31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щення дна та стінок могили після копання механізованим способом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*1,0*1,8м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63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*1,0*1,8м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*1,0*1,8м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*1,0*1,8м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4</w:t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намогильної споруди при організації підпоховання в існуючу могилу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7</w:t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намогильної споруди при організації підпоховання в існуючу могилу (всередені раніше встановленої огорожі без її знімання)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19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могильної споруди при організації підпоховання в існуючу могилу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32</w:t>
            </w:r>
          </w:p>
        </w:tc>
      </w:tr>
      <w:tr>
        <w:trPr>
          <w:trHeight w:val="10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могильної споруди при організації підпоховання в існуючу могилу (всередені раніше встановленої огорожі без її знімання)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Оприлюднити рішення в засобах масової інформації або в інший можливий спосіб.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ішення набирає чинності з  ______________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0:00Z</dcterms:created>
  <dc:creator>Пользователь Windows</dc:creator>
  <dc:description/>
  <cp:keywords/>
  <dc:language>en-US</dc:language>
  <cp:lastModifiedBy>USER05</cp:lastModifiedBy>
  <cp:lastPrinted>2020-07-22T13:30:00Z</cp:lastPrinted>
  <dcterms:modified xsi:type="dcterms:W3CDTF">2021-04-28T08:35:00Z</dcterms:modified>
  <cp:revision>14</cp:revision>
  <dc:subject/>
  <dc:title>проект</dc:title>
</cp:coreProperties>
</file>