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155" cy="520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А СЕЛИЩНА РАД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КІВСЬКОГО РАЙОНУ ЛУГА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06 жовтня 2020 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т Марк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24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надання дозволу на збір сухих повалених дере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 Чупрікової Олени Володимирівни про надання дозволу на збір сухих повалених дерев та гілля з них, які знаходяться на території колишнього парку, по вулиці Паркова, керуючись ст. 40, ст. 33 Закону України «Про місцеве самоврядування в Україні», Законом України «Про благоустрій населених пунктів», Порядком видалення дерев, кущів, газонів і квітників у населених пунктах, затвердженого постановою КМУ від 01.08.2006 № 1045 (зі змінами), з метою забезпечення безпечної життєдіяльності населення, санітарної очистки території, попередженням виникнення надзвичайних ситуацій техногенного характеру (падіння гілок та дерев), пошкодження майна, виконавчий комітет Марківської селищної ради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Надати дозвіл гр. Чупріковій Олені Володимирівні на збір сухих повалених дерев та гілля з них, які знаходяться на території колишнього парку, по вулиці Паркова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Зоб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ти гр. Чупрікову Олену Володимирівну привести в належний стан територію, на якій будуть проводиться такі роботи за власний кош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Роботи по збору повалених дерев та гілля з них виконувати з дотриманням правил охорони праці та техніки безпек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цього рішення покласти на виконавчий комітет Марківської селищної рад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Селищний голова                                                     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                    Ігор ДЗЮБА</w:t>
      </w:r>
      <w:r>
        <w:rPr>
          <w:rFonts w:cs="Times New Roman" w:ascii="Times New Roman" w:hAnsi="Times New Roman"/>
          <w:sz w:val="28"/>
          <w:szCs w:val="24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3:25:00Z</dcterms:created>
  <dc:creator>Admin</dc:creator>
  <dc:description/>
  <cp:keywords/>
  <dc:language>en-US</dc:language>
  <cp:lastModifiedBy>Admin</cp:lastModifiedBy>
  <cp:lastPrinted>2020-10-06T10:43:00Z</cp:lastPrinted>
  <dcterms:modified xsi:type="dcterms:W3CDTF">2020-10-06T13:41:00Z</dcterms:modified>
  <cp:revision>6</cp:revision>
  <dc:subject/>
  <dc:title/>
</cp:coreProperties>
</file>