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7 сер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місцезнаходження (адреси приміщення) Марківської селищної виборчої комісії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5 частини другої статті 38 Закону України «Про місцеве самоврядування в Україні», відповідно до пункту 1 частини першої статті 211 Виборчого кодексу, постанови ЦВК від 08.08.2020 № 164 «Вимоги до приміщень територіальних виборчих комісій з місцевих виборів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місцезнаходження (адресу приміщення) Марківської селищної виборчої комісії: пров. Лермонтова, буд. 1 а, смт Марківка, Луганська обл., 92400, площа приміщення 97,1 кв. 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 місцезнаходження (адреса приміщення) Марківської селищної виборчої комісії повідомити відділ ведення Державного реєстру виборців апарату Марківської райдержадміністр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буває чинності з дня його офіційного оприлюдн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еруючому справами (секретарю) виконавчого комітету селищної ради С. Федоренко забезпечити оприлюднення даного рішення на офіційному сайті Марків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цього рішення покласти на виконавчий комітет Марківської селищної ради.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48:00Z</dcterms:created>
  <dc:creator>Admin</dc:creator>
  <dc:description/>
  <cp:keywords/>
  <dc:language>en-US</dc:language>
  <cp:lastModifiedBy>Admin</cp:lastModifiedBy>
  <cp:lastPrinted>2020-08-20T11:23:00Z</cp:lastPrinted>
  <dcterms:modified xsi:type="dcterms:W3CDTF">2020-08-20T08:24:00Z</dcterms:modified>
  <cp:revision>30</cp:revision>
  <dc:subject/>
  <dc:title/>
</cp:coreProperties>
</file>