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06 жовт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збір сухих повалених дер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Гороха Олександра Володимировича про надання дозволу на збір сухих повалених дерев та гілля з них, які знаходяться в руслі річки Деркул, біля вулиці Вишнева з будинку № 130 до будинку № 235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Гороху Олександру Володимировичу на збір сухих повалених дерев та гілля з них, які знаходяться в руслі річки Деркул, біля вулиці Вишнева з будинку № 130 до будинку № 23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 Гороха Олександра Володимировича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en-US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33:00Z</dcterms:created>
  <dc:creator>Admin</dc:creator>
  <dc:description/>
  <cp:keywords/>
  <dc:language>en-US</dc:language>
  <cp:lastModifiedBy>Admin</cp:lastModifiedBy>
  <cp:lastPrinted>2020-10-06T10:44:00Z</cp:lastPrinted>
  <dcterms:modified xsi:type="dcterms:W3CDTF">2020-10-06T13:43:00Z</dcterms:modified>
  <cp:revision>12</cp:revision>
  <dc:subject/>
  <dc:title/>
</cp:coreProperties>
</file>