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7 травня 2021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Бренду та Маркетингової стратегії  Марківської селищної територіальної громади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формування позитивного іміджу Марківщини, створення сприятливого клімату для інвесторів та місцевого бізнесу, в тому числі туристичного, активізації інвестиційних процесів, покращення якості життя мешканців громади, відповідно до пріоритетів Стратегічного плану  розвитку Марківської територіальної громади на 2021-2027 роки, керуючись Законом України «Про місцеве самоврядування в Україні», розглянувши  проект Маркетингової стратегії Марківської селищної територіальної громади»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виконавчий комітет Марківської селищн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Бренд та Маркетингову стратегію Марківської селищної територіальної громади (додаєть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Апарату ради, виконавчим органам, комунальним установам та закладам Марківської селищної територіальної громади враховувати основні положення Стратегії при розробці плану соціально-економічного розвитку громади та цільових програ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Оприлюднити Бренд та Маркетингову стратегію Марківської селищної територіальної громади на офіційному веб-сайті Марківської громад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28:00Z</dcterms:created>
  <dc:creator>Admin</dc:creator>
  <dc:description/>
  <cp:keywords/>
  <dc:language>en-US</dc:language>
  <cp:lastModifiedBy>Віталій Семенченко</cp:lastModifiedBy>
  <cp:lastPrinted>2021-05-24T15:43:00Z</cp:lastPrinted>
  <dcterms:modified xsi:type="dcterms:W3CDTF">2021-05-27T11:27:00Z</dcterms:modified>
  <cp:revision>9</cp:revision>
  <dc:subject/>
  <dc:title/>
</cp:coreProperties>
</file>