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22 верес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санітарну обрізку дер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Салія Миколи Григоровича про надання дозволу на санітарну обрізку дерев, які знаходяться за адресою: смт Марківка,                         вул. Єременка, буд 137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гр. Салію Миколі Григоровичу провести санітарну обрізку дерев, які знаходяться за адресою: смт Марківка, вул. Єременка,                    буд. 137, з метою попередження виникнення надзвичайної ситуації техногенного характеру (падіння гіло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боти виконувати з дотримання правил охорони праці та техніки безпек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безпечити наведення санітарного порядку в 5-ти денний термін після проведення робі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43:00Z</dcterms:created>
  <dc:creator>Admin</dc:creator>
  <dc:description/>
  <cp:keywords/>
  <dc:language>en-US</dc:language>
  <cp:lastModifiedBy>Admin</cp:lastModifiedBy>
  <cp:lastPrinted>2020-09-24T16:52:00Z</cp:lastPrinted>
  <dcterms:modified xsi:type="dcterms:W3CDTF">2020-09-24T13:54:00Z</dcterms:modified>
  <cp:revision>7</cp:revision>
  <dc:subject/>
  <dc:title/>
</cp:coreProperties>
</file>