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31 січ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02/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Керуючись статтями 32, 34, пунктом 13 частини 4 статті 42 та частиною             2 статті 64 Закону України «Про місцеве самоврядування в Україні», статтями 14, 25, 53 Закону України «Про освіту», статтею 35 Закону України «Про дошкільну освіту», статтями 5, 6 Закону України «Про охорону дитинства», на виконання Державних санітарних норм та правил «Влаштування, обладнання, утримання дошкільних навчальних закладів та організації життєдіяльності дітей», затверджених наказом Міністерства охорони здоров’я України від 03.10.2013 № 853, у відповідності з Порядком встановлення плати для батьків за перебування дітей у державних і комунальних дошкільних та інтернатних закладах, затвердженим наказом Міністерства освіти і науки України від 21.11.2002 № 667 (зі змінами, внесеними наказом МОН України від 08.04.2016 № 402), на виконання Інструкції з організації харчування дітей у дошкільних навчальних закладах, затвердженої наказом Міністерства освіти і науки та Міністерства охорони здоров’я України від 17.04.2006 № 298/227 (зі змінами від 26.02.2013 № 202/165), на підставі рішення сесії Марківської селищної ради  сьомого скликання від 21.12.2019 № 8-15/2019 «Про селищний бюджет Марківської селищної ради на 2020 рік» та у зв’язку з передачею у комунальну власність селищної територіальної громади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та якісним харчуванням у 2020 році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2:00Z</dcterms:created>
  <dc:creator>Admin</dc:creator>
  <dc:description/>
  <cp:keywords/>
  <dc:language>en-US</dc:language>
  <cp:lastModifiedBy>Admin</cp:lastModifiedBy>
  <cp:lastPrinted>2020-02-11T14:35:00Z</cp:lastPrinted>
  <dcterms:modified xsi:type="dcterms:W3CDTF">2020-02-11T12:36:00Z</dcterms:modified>
  <cp:revision>5</cp:revision>
  <dc:subject/>
  <dc:title/>
</cp:coreProperties>
</file>