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6 вересня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28</w:t>
            </w:r>
          </w:p>
        </w:tc>
      </w:tr>
    </w:tbl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освітньої субвенції з державного бюджету місцевим бюджетам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3, 103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Закону України «Про внесення змін до Закону України «Про Державний бюджет України на 2020 рік» від 25.08.2020 № 82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, повідомлення Державної казначейської служби України про зміни до річного та помісячного розпису асигнувань загального фонду державного бюджету від 02.09.2020 № 45, статей  26, 28 Закону України «Про місцеве самоврядування в Україні» та пункту                       4 рішення сесії Марківської селищної ради від 21.12.2019 № 8-15/2020 «Про селищний бюджет Марківської селищної ради на 2020 рік», виконавчий комітет Марківської селищної ради,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світню субвенцію з державного бюджету місцевим бюджетам на виплату заробітної плати з нарахуваннями педагогічним працівникам закладів загальної середньої освіти Марківської селищної ради згідно з додатком, що додається.</w:t>
      </w:r>
    </w:p>
    <w:p>
      <w:pPr>
        <w:pStyle w:val="Normal"/>
        <w:tabs>
          <w:tab w:val="clear" w:pos="720"/>
          <w:tab w:val="left" w:pos="74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Відділу фінансів Марківської селищної ради (І. Кравцова) підготувати відповідні зміни до рішення від 21.12.2019 № 8-15/2020 «Про селищний бюджет Марківської селищної ради на 2020 рік» (із змінами) та подати для затвердження на пленарному засіданні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лищний голова</w:t>
        <w:tab/>
        <w:t>Ігор ДЗЮБА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_____________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center"/>
        <w:rPr/>
      </w:pPr>
      <w:r>
        <w:rPr>
          <w:b/>
          <w:sz w:val="28"/>
          <w:szCs w:val="28"/>
          <w:lang w:val="uk-UA"/>
        </w:rPr>
        <w:t>Про затвердження освітньої субвенції з державного бюджету</w:t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108"/>
        <w:gridCol w:w="5371"/>
        <w:gridCol w:w="1486"/>
      </w:tblGrid>
      <w:tr>
        <w:trPr>
          <w:trHeight w:val="1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129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субвенція з державного бюджету місцевим бюджет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КК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10339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5 900</w:t>
            </w:r>
          </w:p>
        </w:tc>
      </w:tr>
      <w:tr>
        <w:trPr>
          <w:trHeight w:val="13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11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загальної середньої освіти закладами загальної середньої освіти </w:t>
            </w:r>
            <w:r>
              <w:rPr>
                <w:sz w:val="28"/>
                <w:szCs w:val="28"/>
              </w:rPr>
              <w:t>(у тому числі з дошкільними підрозділами (відділеннями, групами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5 900</w:t>
            </w:r>
          </w:p>
        </w:tc>
      </w:tr>
      <w:tr>
        <w:trPr>
          <w:trHeight w:val="50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 672</w:t>
            </w:r>
          </w:p>
        </w:tc>
      </w:tr>
      <w:tr>
        <w:trPr>
          <w:trHeight w:val="69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 2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right="-794" w:hanging="0"/>
        <w:jc w:val="both"/>
        <w:rPr/>
      </w:pPr>
      <w:r>
        <w:rPr>
          <w:sz w:val="28"/>
          <w:szCs w:val="28"/>
          <w:lang w:val="uk-UA" w:eastAsia="ru-RU"/>
        </w:rPr>
        <w:t>Начальник відділу фінансів</w:t>
        <w:tab/>
        <w:t>Ірина КРАВ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6:00Z</dcterms:created>
  <dc:creator>333</dc:creator>
  <dc:description/>
  <cp:keywords/>
  <dc:language>en-US</dc:language>
  <cp:lastModifiedBy>Admin</cp:lastModifiedBy>
  <cp:lastPrinted>2020-09-15T18:02:00Z</cp:lastPrinted>
  <dcterms:modified xsi:type="dcterms:W3CDTF">2020-09-16T08:11:00Z</dcterms:modified>
  <cp:revision>14</cp:revision>
  <dc:subject/>
  <dc:title>Р О З П О Р Я Д Ж Е Н Н Я</dc:title>
</cp:coreProperties>
</file>