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РЯДОК ДЕННИЙ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07 квіт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Про затвердження</w:t>
      </w:r>
      <w:r>
        <w:rPr>
          <w:bCs/>
          <w:sz w:val="28"/>
          <w:szCs w:val="28"/>
          <w:lang w:val="uk-UA"/>
        </w:rPr>
        <w:t xml:space="preserve"> тарифів на послуги з поводженням з побутовими відходами і вивезенням рідких нечистот та утримання багатоквартирних будинків, які надаються </w:t>
      </w:r>
      <w:r>
        <w:rPr>
          <w:sz w:val="28"/>
          <w:szCs w:val="28"/>
          <w:lang w:val="uk-UA"/>
        </w:rPr>
        <w:t>Марківським комунальним підприємством «Марківський комунальник» та додатку до нього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Марківського комунального підприємства  «Марківський комунальник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иртач Віталій Олексійович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рифів на платні соціальні послуги, які надаються комунальною установою «Центр надання соціальних послуг» </w:t>
      </w:r>
      <w:r>
        <w:rPr>
          <w:rFonts w:cs="Times New Roman" w:ascii="Times New Roman" w:hAnsi="Times New Roman"/>
          <w:bCs/>
          <w:sz w:val="28"/>
          <w:szCs w:val="28"/>
        </w:rPr>
        <w:t>Марківської селищн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та додатку до ньо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о. директора комунальної установи «Центр надання соціальних послуг» Марківської селищної ради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рмаш Оксана Григорівна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о. директора комунальної установи «Центр надання соціальних послуг»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рмаш Оксана Григоріївн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4. Про організацію ведення обліку дітей дошкільного, шкільного віку та учнів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прийом дітей до 1-х класів закладів середньої освіти на території Марківської селищної ради у 2020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ро надання дозволу на збір сухих повалених дерев та гілля з них 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 надання дозволу на санітарну обрізку дерев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селищного голов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Про надання матеріальної грошової допомоги на лікування 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ий голова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надання матеріальної грошової допомоги на поховання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ий голова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Різне.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38:00Z</dcterms:created>
  <dc:creator>Admin</dc:creator>
  <dc:description/>
  <cp:keywords/>
  <dc:language>en-US</dc:language>
  <cp:lastModifiedBy>Admin</cp:lastModifiedBy>
  <cp:lastPrinted>2020-04-07T08:42:00Z</cp:lastPrinted>
  <dcterms:modified xsi:type="dcterms:W3CDTF">2020-04-07T12:12:00Z</dcterms:modified>
  <cp:revision>76</cp:revision>
  <dc:subject/>
  <dc:title/>
</cp:coreProperties>
</file>