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7 лютого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зяття на соціальний квартирний облік дитини, позбавленої батьківського пікл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служби у справах дітей Марківської райдержадміністрації та додані до нього документи, керуючись ст. 30 Закону України «Про місцеве самоврядування в Україні», Законом України «Про житловий фонд соціального призначення», Законом України «Про забезпечення організаційно-правових умов соціального захисту дітей-сиріт та дітей, позбавлених батьківського піклування», постановою КМУ від 23.07.2008 № 682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еякі питання реалізації Закону України «Про житловий фонд соціального призначенн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», Виконавчий комітет Марківської селищної рад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зяти на соціальний квартирний облік з 07.02.2020 року на позачергову чергу дитину, позбавлену батьківського піклування Шелегеду Віталія Миколайовича 28.12.2003 року народженн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 Ігор ДЗЮБА</w:t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12:00Z</dcterms:created>
  <dc:creator>Admin</dc:creator>
  <dc:description/>
  <cp:keywords/>
  <dc:language>en-US</dc:language>
  <cp:lastModifiedBy>Любов Кряча</cp:lastModifiedBy>
  <cp:lastPrinted>2020-02-06T16:06:00Z</cp:lastPrinted>
  <dcterms:modified xsi:type="dcterms:W3CDTF">2020-07-02T08:45:00Z</dcterms:modified>
  <cp:revision>12</cp:revision>
  <dc:subject/>
  <dc:title/>
</cp:coreProperties>
</file>