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4 черв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лючення житлового приміщення з числа служб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Головного управління Служби безпеки України в Донецькій та Луганській областях 3 управління (з дислокацією у                               м. Сєвєродонецьк Луганської області) від 19.02.2020 № 78/3/10-561, витяг з протоколу засідання житлово-побутової комісії УСБУ в Луганській області від 02.11.2018 № 7, враховуючи рішення виконавчого комітету від 07.10.2015                  № 35, керуючись ст. 30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ключити житлове приміщення з числа службових та виключити з балансу МКП «Марківський комунальник» однокімнатну квартиру житловою площею 20,1 м2 за адресою: 92400 Луганська область, Марківський район, смт Марківка, кв. Молодіжний, буд. 12 кв.13, на склад сім’ї дві осо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Селищний голова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Ігор ДЗЮ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35:00Z</dcterms:created>
  <dc:creator>Admin</dc:creator>
  <dc:description/>
  <cp:keywords/>
  <dc:language>en-US</dc:language>
  <cp:lastModifiedBy>Admin</cp:lastModifiedBy>
  <cp:lastPrinted>2020-06-03T12:07:00Z</cp:lastPrinted>
  <dcterms:modified xsi:type="dcterms:W3CDTF">2020-06-03T11:10:00Z</dcterms:modified>
  <cp:revision>22</cp:revision>
  <dc:subject/>
  <dc:title/>
</cp:coreProperties>
</file>