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/>
      </w:pPr>
      <w:r>
        <w:rPr/>
        <w:tab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6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дачу комунального некомерційного підприємства «Марківський центр первинної медико – санітарної допомоги» у власність Марківської селищної рад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в.о. головного лікаря комунального некомерційного підприємства «Марківський центр первинної медико – санітарної допомоги» Лигути Т. І. про передачу установи разом з рухомим і нерухомим майном, власником якої є Марківська районна рада, до Марківської селищної ради, відповідно до статті 1, частини 1 статті 60, частини 5 статті 16, пункту 30 частини першої статті 26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депутатам Марківської селищної ради звернутися з клопотанням до Марківської районної ради щодо передачі комунального некомерційного підприємства «Марківський центр первинної медико – санітарної допомоги» разом з рухомим і нерухомим майном, власником якої є Марківська районна рада, у власність Марк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55:00Z</dcterms:created>
  <dc:creator>Admin</dc:creator>
  <dc:description/>
  <cp:keywords/>
  <dc:language>en-US</dc:language>
  <cp:lastModifiedBy>Admin</cp:lastModifiedBy>
  <cp:lastPrinted>2020-08-28T11:16:00Z</cp:lastPrinted>
  <dcterms:modified xsi:type="dcterms:W3CDTF">2020-08-28T08:18:00Z</dcterms:modified>
  <cp:revision>12</cp:revision>
  <dc:subject/>
  <dc:title/>
</cp:coreProperties>
</file>