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4000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КІВСЬКА  СЕЛИЩН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КІВСЬКОГО РАЙОНУ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ЬОМОГО  СКЛИК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СЕС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 І Ш Е Н Н Я   №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ід ___________2020 рок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т. Маркі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7"/>
        <w:spacing w:before="120" w:after="0"/>
        <w:ind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Про встановлення місцевих податків </w:t>
      </w:r>
    </w:p>
    <w:p>
      <w:pPr>
        <w:pStyle w:val="Style17"/>
        <w:spacing w:before="120" w:after="0"/>
        <w:ind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і зборів на території Марківської</w:t>
      </w:r>
    </w:p>
    <w:p>
      <w:pPr>
        <w:pStyle w:val="Style17"/>
        <w:spacing w:before="120" w:after="0"/>
        <w:ind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селищної ради Марківського району </w:t>
      </w:r>
    </w:p>
    <w:p>
      <w:pPr>
        <w:pStyle w:val="Style17"/>
        <w:spacing w:before="120" w:after="0"/>
        <w:ind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Луганської області на 20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21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рік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еруючись статтею 10, підпунктами 12.3.4 та 12.3.5 пункту 12.3 статті 12, статтями 265-268, абзацами другим і третім пункту 284.1 статті 284, статтями 289-291 Податкового кодексу України  та пунктом 24 частини першої статті 26 Закону України «Про місцеве самоврядування в Україні», селищна рада</w:t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7"/>
        <w:spacing w:before="12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ИРІШИЛА:</w:t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7"/>
        <w:spacing w:before="12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 Встановити на 2021 рік на території Марківської селищної ради Марківського району Луганської області:</w:t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.1.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даток на майно, який складається з:</w:t>
      </w:r>
    </w:p>
    <w:p>
      <w:pPr>
        <w:pStyle w:val="Style17"/>
        <w:spacing w:before="120" w:after="0"/>
        <w:ind w:firstLine="993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1.1.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датку на нерухоме майно, відмінне від земельної ділян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(обов’язкові елементи встановлення податку визначені пунктами 1-3, 5-7, 9, 10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атті 266 Розділу ХІІ Податкового кодексу Україн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;</w:t>
      </w:r>
    </w:p>
    <w:p>
      <w:pPr>
        <w:pStyle w:val="Style17"/>
        <w:spacing w:before="120" w:after="0"/>
        <w:ind w:firstLine="993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.1.2. транспортного податку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(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бов’язкові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елемент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становленн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датк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изначені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пунктами 1-8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атті 267 Розділу ХІІ Податкового кодексу Україн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;</w:t>
      </w:r>
    </w:p>
    <w:p>
      <w:pPr>
        <w:pStyle w:val="Style17"/>
        <w:spacing w:before="120" w:after="0"/>
        <w:ind w:firstLine="993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.1.3. плати за землю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(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бов’язкові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елемент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становленн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датк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изначені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аттями 269-271, 274, 277, 284-287  Розділу ХІІ Податкового кодексу Україн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.2. Єдиний податок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(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бов’язкові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елемент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становленн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датк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изначені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аттями 291-297 Глави 1 Розділу ХІУ Податкового кодексу Україн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;</w:t>
      </w:r>
    </w:p>
    <w:p>
      <w:pPr>
        <w:pStyle w:val="Style17"/>
        <w:spacing w:before="12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.3. Туристичний збір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(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бов’язкові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елемент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становленн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датк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изначені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пунктами 2-4, 7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атті 268 Розділу ХІІ Податкового кодексу Україн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7"/>
        <w:spacing w:before="12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  Затвердити:</w:t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1.</w:t>
        <w:tab/>
        <w:t>ставки податку на нерухоме майно, відмінне від земельної ділянки, згідно з додатком 1;</w:t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2. Положення про транспортний податок на території Марківської селищної ради згідно з додатком 2;</w:t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2.3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авки земельного податку згідно з додатком 3;</w:t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2.4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ільги для фізичних та юридичних осіб, надані відповідно до пункту 284.1 статті 284 Податкового кодексу України, за переліком згідно з додатком 4;</w:t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2.5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ложення про єдиний податок на території Марківської селищної рад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гідно з додатком 5;</w:t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6. Положення про туристичний збір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 території Марківської селищної рад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гідно з додатком 6.</w:t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 Секретарю Марківської селищної ради оприлюднити це рішення на офіційному веб-сайті Марківської селищної ради.</w:t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b/>
          <w:b/>
          <w:sz w:val="20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4. Рішення набирає чинності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з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01 січня 2021 року.</w:t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5. Контроль за виконанням даного рішення покласти на постійну комісію селищної ради з питань планування, фінансів, бюджету та соціально-економічного розвитку (Личман В.І.)</w:t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Селищний голова </w:t>
        <w:tab/>
        <w:t>І. ДЗЮБА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Style16">
    <w:name w:val="Нижний колонтитул Знак"/>
    <w:qFormat/>
    <w:rPr>
      <w:rFonts w:ascii="Antiqua;Arial Narrow" w:hAnsi="Antiqua;Arial Narrow" w:eastAsia="Times New Roman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16:00Z</dcterms:created>
  <dc:creator>USER</dc:creator>
  <dc:description/>
  <cp:keywords/>
  <dc:language>en-US</dc:language>
  <cp:lastModifiedBy>Ольга Семенченко</cp:lastModifiedBy>
  <cp:lastPrinted>2018-07-03T09:56:00Z</cp:lastPrinted>
  <dcterms:modified xsi:type="dcterms:W3CDTF">2020-03-16T07:09:00Z</dcterms:modified>
  <cp:revision>4</cp:revision>
  <dc:subject/>
  <dc:title/>
</cp:coreProperties>
</file>