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26 трав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9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санітарну обрізку дере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в. о. старости сіл Кризьке та Сичівка                    Сущенко Т. І. про надання дозволу на санітарну обрізку дерев на узбіччі дороги, поблизу вул. Гагаріна села Сичівка, які перебувають в аварійному стані, керуючись ст. 40, ст. 33 Закону України «Про місцеве самоврядування в Україні», Законом України «Про благоустрій населених пунктів», Порядком видалення дерев, кущів, газонів і квітників у населених пунктах, затвердженого постановою КМУ від 01.08.2006 № 1045 (зі змінами), з метою забезпечення безпечної життєдіяльності населення, санітарної очистки території, попередженням виникнення надзвичайних ситуацій техногенного характеру (падіння гілок та дерев), пошкодження майна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дозвіл в. о. старости сіл Кризьке та Сичівка Сущенко Т. І. виконати санітарну обрізку дерев, які знаходяться на узбіччі дороги, поблизу вул. Гагаріна села Сичівка, з метою попередження виникнення надзвичайної ситуації техногенного характеру (падіння гілок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оботи виконувати з дотримання правил охорони праці та техніки безпе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виконавчий комітет Марківської селищної ради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              Ігор ДЗЮБА</w:t>
      </w:r>
      <w:r>
        <w:rPr>
          <w:rFonts w:cs="Times New Roman" w:ascii="Times New Roman" w:hAnsi="Times New Roman"/>
          <w:sz w:val="28"/>
          <w:szCs w:val="24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8:19:00Z</dcterms:created>
  <dc:creator>Admin</dc:creator>
  <dc:description/>
  <cp:keywords/>
  <dc:language>en-US</dc:language>
  <cp:lastModifiedBy>Admin</cp:lastModifiedBy>
  <cp:lastPrinted>2020-06-30T09:10:00Z</cp:lastPrinted>
  <dcterms:modified xsi:type="dcterms:W3CDTF">2020-06-30T06:13:00Z</dcterms:modified>
  <cp:revision>15</cp:revision>
  <dc:subject/>
  <dc:title/>
</cp:coreProperties>
</file>