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22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надання дозволу на збір повалених дере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у гр. Звольського Сергія Олександровича про надання дозволу на збір сухих повалених дерев, які знаходяться в руслі річки Деркул                 в районі вулиці Парков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Надати дозвіл гр. Звольському Сергію Олександровичу надати дозвіл на збір повалених дерев, які знаходяться у руслі річки Деркул, неподалік вулиці Парк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ти гр. Звольського Сергія Олександр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color w:val="0000FF"/>
          <w:sz w:val="28"/>
          <w:szCs w:val="24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18:00Z</dcterms:created>
  <dc:creator>Admin</dc:creator>
  <dc:description/>
  <cp:keywords/>
  <dc:language>en-US</dc:language>
  <cp:lastModifiedBy>Admin</cp:lastModifiedBy>
  <cp:lastPrinted>2020-10-01T11:57:00Z</cp:lastPrinted>
  <dcterms:modified xsi:type="dcterms:W3CDTF">2020-10-01T08:57:00Z</dcterms:modified>
  <cp:revision>39</cp:revision>
  <dc:subject/>
  <dc:title/>
</cp:coreProperties>
</file>