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РКІВСЬКА СЕЛИЩНА РАД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09 січня 2020</w:t>
            </w:r>
          </w:p>
        </w:tc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т Марків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9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переліку об’єктів та видів суспільно – корисних робіт для осіб, на яких судом накладено адміністративне стягнення у вигляді громадських робіт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ст. 38 Закону України « Про місцеве самоврядування в Україні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. 30-1, 31-1, 321-1, 325-1 кодексу України про адміністративні правопорушення, наказу № 474/5 від 19.03.2019 «Про затвердження Порядку виконання адміністративних стягнень у вигляді громадських робіт, виправних робіт та суспільно-корисних робіт», виконавчий комітет Марківської селищн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перелік об’єктів та види суспільно – корисних робіт для осіб, на яких судом накладено адміністративне стягнення у вигляді громадських робіт, згідно додатку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даток 1 з переліком об’єктів та видів суспільно - корисних робіт для осіб, на яких судом накладено адміністративне стягнення у вигляді громадських робіт на території Марківської селищної ради, надати в філію державної установи «Центр пробації» в Луганській області Марківського районного центру для погодження.</w:t>
      </w:r>
    </w:p>
    <w:p>
      <w:pPr>
        <w:pStyle w:val="NoSpacing"/>
        <w:jc w:val="both"/>
        <w:rPr>
          <w:lang w:val="uk-UA"/>
        </w:rPr>
      </w:pPr>
      <w:r>
        <w:rPr>
          <w:lang w:val="uk-UA"/>
        </w:rPr>
        <w:t xml:space="preserve">                 </w:t>
      </w:r>
    </w:p>
    <w:p>
      <w:pPr>
        <w:pStyle w:val="NoSpacing"/>
        <w:jc w:val="both"/>
        <w:rPr>
          <w:lang w:val="uk-UA"/>
        </w:rPr>
      </w:pPr>
      <w:r>
        <w:rPr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дотриманням переліку об’єктів та види суспільно – корисних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біт для осіб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яких судом накладено адміністративне стягнення у вигляді громадських робіт залиш</w:t>
      </w:r>
      <w:r>
        <w:rPr>
          <w:rFonts w:cs="Times New Roman" w:ascii="Times New Roman" w:hAnsi="Times New Roman"/>
          <w:sz w:val="28"/>
          <w:szCs w:val="28"/>
          <w:lang w:val="uk-UA"/>
        </w:rPr>
        <w:t>и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 спеціалістом ІІ категорії з питань благоустрою Деревянченком О.В., а в подальшому, при перенаправленні для відбування за місцем мешкання, визначатиметься в розпорядженні, з числа фахівців або депутатів селищної рад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708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Заступник селищного голови з питань</w:t>
      </w:r>
    </w:p>
    <w:p>
      <w:pPr>
        <w:pStyle w:val="ListParagraph"/>
        <w:tabs>
          <w:tab w:val="clear" w:pos="708"/>
          <w:tab w:val="left" w:pos="708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діяльності виконавчих органів ради                                      Володимир ЛИЧМАН</w:t>
      </w:r>
    </w:p>
    <w:p>
      <w:pPr>
        <w:pStyle w:val="ListParagraph"/>
        <w:tabs>
          <w:tab w:val="clear" w:pos="708"/>
          <w:tab w:val="left" w:pos="708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ішення виконавчого комітету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рків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_________ № ___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</w:t>
      </w:r>
    </w:p>
    <w:p>
      <w:pPr>
        <w:pStyle w:val="NoSpacing"/>
        <w:rPr>
          <w:lang w:val="uk-UA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ЕРЕЛ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адських робіт для осіб, на яких судом накладен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іністративне стягнення у вигляді громадських робі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Марківській селищній раді Марківського району Луганської області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  <w:tab/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ab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б’єкти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иди робі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рки та сквери на території Марківської селищної ради Марківського району Луганської області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лагоустрій території, прибирання побутового сміття (збір вторинної сировини макулатури, поліетилену, поліетиленових пляшок, відходів пінопласту), косіння та прибирання бур`янів та порослі дерев та кущі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ратські могили і пам’ятники п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риторії Марківської селищної ради Марківського району Луганської області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лагоустрій території, прибирання побутового сміття (збір вторинної сировини макулатури, поліетилену, поліетиленових пляшок, відходів пінопласту), косіння та прибирання бур`янів та порослі дерев та кущі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’єкти та елементи  благоустрою Марківської селищної ради Марківського району Луганської області селищної  ради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Благоустрій території, прибирання побутового сміття, косіння та прибирання бур`янів, благоустрій криниць, ремонт будівель, споруд </w:t>
            </w:r>
          </w:p>
        </w:tc>
      </w:tr>
    </w:tbl>
    <w:p>
      <w:pPr>
        <w:pStyle w:val="NoSpacing"/>
        <w:rPr>
          <w:rFonts w:ascii="Times New Roman" w:hAnsi="Times New Roman" w:eastAsia="Times New Roman" w:cs="Times New Roman"/>
          <w:i/>
          <w:i/>
          <w:lang w:val="uk-UA"/>
        </w:rPr>
      </w:pPr>
      <w:r>
        <w:rPr>
          <w:rFonts w:eastAsia="Times New Roman" w:cs="Times New Roman" w:ascii="Times New Roman" w:hAnsi="Times New Roman"/>
          <w:i/>
          <w:lang w:val="uk-UA"/>
        </w:rPr>
        <w:t xml:space="preserve"> </w:t>
      </w:r>
    </w:p>
    <w:p>
      <w:pPr>
        <w:pStyle w:val="NoSpacing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Spacing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Spacing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ЖЕ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Марківського РС філії ДУ (центр пробації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Луганської област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айор внутрішньої служб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    Тетяна Капля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120" w:after="0"/>
      <w:jc w:val="center"/>
      <w:outlineLvl w:val="1"/>
    </w:pPr>
    <w:rPr>
      <w:rFonts w:ascii="Times New Roman" w:hAnsi="Times New Roman" w:eastAsia="Calibri" w:cs="Times New Roman"/>
      <w:b/>
      <w:sz w:val="26"/>
      <w:szCs w:val="20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eastAsia="Calibri"/>
      <w:b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35:00Z</dcterms:created>
  <dc:creator>Admin</dc:creator>
  <dc:description/>
  <cp:keywords/>
  <dc:language>en-US</dc:language>
  <cp:lastModifiedBy>Admin</cp:lastModifiedBy>
  <cp:lastPrinted>2020-01-09T09:45:00Z</cp:lastPrinted>
  <dcterms:modified xsi:type="dcterms:W3CDTF">2020-01-11T06:14:00Z</dcterms:modified>
  <cp:revision>25</cp:revision>
  <dc:subject/>
  <dc:title/>
</cp:coreProperties>
</file>