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ПОРЯДОК ДЕННИЙ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i/>
          <w:szCs w:val="28"/>
          <w:lang w:val="ru-RU"/>
        </w:rPr>
        <w:t>18 березня 2020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 11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Кабінет селищного голови </w:t>
      </w:r>
    </w:p>
    <w:p>
      <w:pPr>
        <w:pStyle w:val="Normal"/>
        <w:ind w:right="175" w:hanging="0"/>
        <w:jc w:val="both"/>
        <w:rPr>
          <w:lang w:val="uk-UA"/>
        </w:rPr>
      </w:pPr>
      <w:r>
        <w:rPr/>
        <w:tab/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провадження дистанційної роботи на період карантин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</w:t>
      </w:r>
      <w:r>
        <w:rPr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color w:val="000000"/>
          <w:sz w:val="28"/>
          <w:szCs w:val="28"/>
          <w:lang w:val="uk-UA"/>
        </w:rPr>
        <w:t>Дзюба Ігор Анатолійович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Про запобігання поширенню на території Марківської селищної ради корона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-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овідає</w:t>
      </w:r>
      <w:r>
        <w:rPr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color w:val="000000"/>
          <w:sz w:val="28"/>
          <w:szCs w:val="28"/>
          <w:lang w:val="uk-UA"/>
        </w:rPr>
        <w:t>Дзюба Ігор Анатолійович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Про Порядок організації роботи із зверненнями громадян у Марківській селищній рад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керуючий справами виконавчого комітет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рківської селищної ради </w:t>
      </w:r>
      <w:r>
        <w:rPr>
          <w:b/>
          <w:sz w:val="28"/>
          <w:szCs w:val="28"/>
          <w:lang w:val="uk-UA"/>
        </w:rPr>
        <w:t>Федоренко Світлана Миколаївна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затвердження Положення про громадські слухання на території Марківської селищної ради Луганської області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пеціаліст ІІ категорії з питань внутрішньої політики та зв’язків з громадськістю </w:t>
      </w:r>
      <w:r>
        <w:rPr>
          <w:b/>
          <w:sz w:val="28"/>
          <w:szCs w:val="28"/>
          <w:lang w:val="uk-UA"/>
        </w:rPr>
        <w:t>Куряча Любов Миколаївн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затвердження Положення про офіційний веб-сайт Марківської селищної ради Луганської області в інформаційній мережі Інтернет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пеціаліст ІІ категорії з питань внутрішньої політики та зв’язків з громадськістю </w:t>
      </w:r>
      <w:r>
        <w:rPr>
          <w:b/>
          <w:sz w:val="28"/>
          <w:szCs w:val="28"/>
          <w:lang w:val="uk-UA"/>
        </w:rPr>
        <w:t>Куряча Любов Миколаївн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Про затвердження Положення про порядок розміщення телекомунікаційних мереж, мереж зв’язку, іншого слабкострумового обладнання в житлових будинках та інших об’єктах комунальної власності Марківської селищної ради</w:t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</w:t>
      </w:r>
      <w:r>
        <w:rPr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color w:val="000000"/>
          <w:sz w:val="28"/>
          <w:szCs w:val="28"/>
          <w:lang w:val="uk-UA"/>
        </w:rPr>
        <w:t>Дзюба Ігор Анатолійович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Про надання матеріальної грошової допомоги на лікув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hanging="0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 надання матеріальної грошової допомоги на поховання Семенченка Миколи Петровича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 надання матеріальної грошової допомоги на поховання безхатченка Овчаренка Сергія Олексійовича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 надання матеріальної грошової допомоги на поховання жительки с. Курячівка Савенко Зінаїди Архипівни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 xml:space="preserve">11. Про надання дозволу на присвоєння адреси нежитловій будівлі (сараю) Бережному Володимиру Івановичу 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</w:t>
      </w:r>
      <w:r>
        <w:rPr>
          <w:sz w:val="28"/>
          <w:szCs w:val="28"/>
          <w:lang w:val="uk-UA"/>
        </w:rPr>
        <w:t xml:space="preserve">: 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 Про надання дозволу на присвоєння поштової адреси нежитловій будівлі (гаражу) Брюховецькому Олександру Іванович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овідає</w:t>
      </w:r>
      <w:r>
        <w:rPr>
          <w:sz w:val="28"/>
          <w:szCs w:val="28"/>
          <w:lang w:val="uk-UA"/>
        </w:rPr>
        <w:t xml:space="preserve">: 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надання дозволу на збір сухих повалених дерев та гілля з них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</w:t>
      </w:r>
      <w:r>
        <w:rPr>
          <w:sz w:val="28"/>
          <w:szCs w:val="28"/>
          <w:lang w:val="uk-UA"/>
        </w:rPr>
        <w:t xml:space="preserve">: 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ро затвердження об’єкта, що фінансуватиметься у 2020 році за рахунок субвенції з державного бюджету місцевим бюджетам на підтримку розвитку об’єднаних територіальних громад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овідає</w:t>
      </w:r>
      <w:r>
        <w:rPr>
          <w:sz w:val="28"/>
          <w:szCs w:val="28"/>
          <w:lang w:val="uk-UA"/>
        </w:rPr>
        <w:t>: заступник селищного голови Марківської селищної ради з питань діяльності виконавчих органів ради Личман Володимир Іванович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ро розгляд листа 3 управління (з дислокацією у м. Сєвєродонецьк Луганської області) Головного управління Служби безпеки України в Донецький і Луганській областях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</w:t>
      </w:r>
      <w:r>
        <w:rPr>
          <w:sz w:val="28"/>
          <w:szCs w:val="28"/>
          <w:lang w:val="uk-UA"/>
        </w:rPr>
        <w:t>: заступник селищного голови Марківської селищної ради з питань діяльності виконавчих органів ради Личман Володимир Іван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6. Про розгляд листа 3 управління (з дислокацією у м. Сєвєродонецьк Луганської області) Головного управління Служби безпеки України в Донецький і Луганській областях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</w:t>
      </w:r>
      <w:r>
        <w:rPr>
          <w:sz w:val="28"/>
          <w:szCs w:val="28"/>
          <w:lang w:val="uk-UA"/>
        </w:rPr>
        <w:t>: заступник селищного голови Марківської селищної ради з питань діяльності виконавчих органів ради Личман Володимир Іван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Віта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</w:t>
      </w:r>
      <w:r>
        <w:rPr>
          <w:sz w:val="28"/>
          <w:szCs w:val="28"/>
          <w:lang w:val="uk-UA"/>
        </w:rPr>
        <w:t>: заступник селищного голови Марківської селищної ради з питань діяльності виконавчих органів ради Личман Володимир Іван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Різне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Різне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22:00Z</dcterms:created>
  <dc:creator>Admin</dc:creator>
  <dc:description/>
  <cp:keywords/>
  <dc:language>en-US</dc:language>
  <cp:lastModifiedBy>Admin</cp:lastModifiedBy>
  <cp:lastPrinted>2020-03-20T10:58:00Z</cp:lastPrinted>
  <dcterms:modified xsi:type="dcterms:W3CDTF">2020-04-01T11:32:00Z</dcterms:modified>
  <cp:revision>89</cp:revision>
  <dc:subject/>
  <dc:title/>
</cp:coreProperties>
</file>