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highlight w:val="darkBlue"/>
          <w:lang w:eastAsia="ar-SA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43pt" filled="f" o:ole="">
            <v:imagedata r:id="rId3" o:title=""/>
          </v:shape>
          <o:OLEObject Type="Embed" ProgID="" ShapeID="ole_rId2" DrawAspect="Content" ObjectID="_1518062392" r:id="rId2"/>
        </w:object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УКРАЇН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ІВСЬКА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 xml:space="preserve">МАРКІВСЬКИЙ РАЙОН </w:t>
      </w:r>
      <w:r>
        <w:rPr>
          <w:rFonts w:cs="Times New Roman" w:ascii="Times New Roman" w:hAnsi="Times New Roman"/>
          <w:sz w:val="28"/>
        </w:rPr>
        <w:t>ЛУГАНСЬК</w:t>
      </w: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</w:rPr>
        <w:t xml:space="preserve"> ОБЛАСТ</w:t>
      </w:r>
      <w:r>
        <w:rPr>
          <w:rFonts w:cs="Times New Roman" w:ascii="Times New Roman" w:hAnsi="Times New Roman"/>
          <w:sz w:val="28"/>
          <w:lang w:val="uk-UA"/>
        </w:rPr>
        <w:t>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и селищної рад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3"/>
        <w:gridCol w:w="3188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квітня 2020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внесення змін до параметрів бюджету участі в Марківській об’єднаній територіальній громаді н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. 42 Закону України «Про місцеве самоврядування в Україні», враховуючи Положення про бюджет участі в Марківській об’єднаній територіальній громаді, затверджене рішенням 9 сесії Марківської Марківської селищної ради Марківського району Луганської област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ликання від 05.02.2020 року № 19-5/2020, з метою організації та виконання основних заходів та завдань щодо реалізації бюджету участі в Марківській об’єднаній територіальній громаді на 2020 рік </w:t>
      </w:r>
      <w:r>
        <w:rPr>
          <w:rFonts w:cs="Times New Roman" w:ascii="Times New Roman" w:hAnsi="Times New Roman"/>
          <w:b/>
          <w:sz w:val="28"/>
          <w:szCs w:val="28"/>
        </w:rPr>
        <w:t>зобов’я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араметрів бюджету участі у Марківській об’єднаній територіальній громаді на 2020 рік, затвердженого розпорядженням селищного голови від 17 березня 2020 року № 42 та затвердити їх в новій редакції, що додається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троль за виконанням цього розпорядження покласти 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заступника селищного голови з питань виконавчих органів ради Личмана В.І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  <w:r>
        <w:br w:type="page"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розпорядження голов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14.04.2020 року № ____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раметри бюджету участі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рківській об’єднаній територіальній громаді на 2020 рі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льний обсяг видатків, що планується спрямувати у 2020 році на реалізацію проектів: 30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ий обсяг видатків, що планується спрямувати на реалізацію одного проекту з бюджету отг смт. Марківка: 30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інансування бюджету участі проводиться за рахунок коштів бюджету отг смт. Марківка та на умовах співфінансування авторів проектів у розмірі не менше 5% від загальної вартості прое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ількість підписів, що мають бути зібрані для подачі проекту автором: 30 осіб (крім автора проек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 тривалість реалізації проекту не перевищує 1 бюджет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икористані заплановані бюджетні кошти бюджету участі повертаються до бюджету отг смт. Марк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іоритетні напрямки, за якими можуть подаватися проек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і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ій територ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орона здоров’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іальний зах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пунктів для голосування за проек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рківська селищна ра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 надання адміністративних по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інбудівлі колишніх сільських р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мін початку прийому проектів: 06 квітня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мін завершення прийому проектів: 10 червня 2020 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відділу економіч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витку, інвестицій та інформацій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комунікаційних технолог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івської селищної ради                                                                          В.Си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</w:rPr>
    </w:pPr>
    <w:r>
      <w:rPr>
        <w:i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Calibri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z w:val="24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5:00Z</dcterms:created>
  <dc:creator>Admin</dc:creator>
  <dc:description/>
  <cp:keywords/>
  <dc:language>en-US</dc:language>
  <cp:lastModifiedBy>Любов Миколаївна Куряча</cp:lastModifiedBy>
  <dcterms:modified xsi:type="dcterms:W3CDTF">2021-02-02T09:25:00Z</dcterms:modified>
  <cp:revision>2</cp:revision>
  <dc:subject/>
  <dc:title/>
</cp:coreProperties>
</file>