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6 жов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Кулибаби Наталії Вікторівни про надання дозволу на збір сухих повалених дерев та гілля з них, які знаходяться в руслі річки Деркул, в районі вулиці Підгірн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Кулибабі Наталії Вікторівні на збір сухих повалених дерев та гілля з них, які знаходяться у руслі річки Деркул, в районі вулиці Підгір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Кулибабу Наталію Вікторівну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Admin</dc:creator>
  <dc:description/>
  <cp:keywords/>
  <dc:language>en-US</dc:language>
  <cp:lastModifiedBy>Admin</cp:lastModifiedBy>
  <dcterms:modified xsi:type="dcterms:W3CDTF">2020-10-06T13:40:00Z</dcterms:modified>
  <cp:revision>8</cp:revision>
  <dc:subject/>
  <dc:title/>
</cp:coreProperties>
</file>