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168"/>
        <w:gridCol w:w="3526"/>
      </w:tblGrid>
      <w:tr>
        <w:trPr/>
        <w:tc>
          <w:tcPr>
            <w:tcW w:w="316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17 квітня 2020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  <w:lang w:val="uk-UA"/>
              </w:rPr>
              <w:t>148</w:t>
            </w:r>
          </w:p>
        </w:tc>
      </w:tr>
    </w:tbl>
    <w:p>
      <w:pPr>
        <w:pStyle w:val="Normal"/>
        <w:jc w:val="both"/>
        <w:rPr>
          <w:b/>
          <w:b/>
          <w:color w:val="008000"/>
          <w:sz w:val="28"/>
          <w:szCs w:val="28"/>
          <w:lang w:val="uk-UA"/>
        </w:rPr>
      </w:pPr>
      <w:r>
        <w:rPr>
          <w:b/>
          <w:color w:val="008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єкту на капітальний ремонт приміщення харчоблоку Комунального дошкільного навчального закладу (ясла-садок) № 3 «Колосок» Марківської селищної ради за адресою: смт. Марківка, кв. Молодіжний, буд. 11 Марківського району, Луганської області                 </w:t>
      </w:r>
    </w:p>
    <w:p>
      <w:pPr>
        <w:pStyle w:val="Normal"/>
        <w:ind w:right="-2" w:firstLine="6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  <w:lang w:val="uk-UA"/>
        </w:rPr>
        <w:t>Відповідно до Порядку затвердження проєктів будівництва і проведення їх експертизи, затвердженого Постановою Кабінету Міністрів України від 11.05.2011 року № 560, розглянувши проєктно - кошторисну документацію по об’єкту «Капітальний ремонт приміщення харчоблоку Комунального дошкільного навчального закладу (ясла-садок) № 3 «Колосок» Марківської селищної ради, розташованого за адресою: 92400, Луганська область, Марківський район, смт Марківка, кв. Молодіжний, буд. 11, виконавчий комітет Марківської селищної ради,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єктно - кошторисну документацію по об’єкту «Капітальний ремонт приміщення харчоблоку Комунального дошкільного навчального закладу (ясла-садок) № 3 «Колосок» Марківської селищної ради за адресою: смт. Марківка, кв. Молодіжний, буд. 11 Марківського району Луганської області» із обсягом фінансування в загальній сумі 299,870 тис. грн.</w:t>
      </w:r>
    </w:p>
    <w:p>
      <w:pPr>
        <w:pStyle w:val="Normal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заступника селищного голови Віталія Семенчен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     </w:t>
        <w:tab/>
        <w:tab/>
        <w:t xml:space="preserve">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3:43:00Z</dcterms:created>
  <dc:creator>Admin</dc:creator>
  <dc:description/>
  <cp:keywords/>
  <dc:language>en-US</dc:language>
  <cp:lastModifiedBy>Admin</cp:lastModifiedBy>
  <cp:lastPrinted>2020-04-21T10:23:00Z</cp:lastPrinted>
  <dcterms:modified xsi:type="dcterms:W3CDTF">2020-04-21T07:23:00Z</dcterms:modified>
  <cp:revision>7</cp:revision>
  <dc:subject/>
  <dc:title/>
</cp:coreProperties>
</file>