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22 верес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4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збір сухих повалених дер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ПрАТ «Агротон» про надання дозволу на збір сухих повалених дерев та гілля з них, які знаходяться у руслі річки Деркул,                 в районі вулиці Паркова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ПрАТ «Агротон» на збір сухих повалених дерев та гілля з них, які знаходяться у руслі річки Деркул, в районі вулиці Пар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ПрАТ «Агротон» привести в належний стан територію, на якій будуть проводиться такі роботи за власний кош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оботи по збору повалених дерев та гілля з них виконувати з дотриманням правил охорони праці та техніки безпе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виконавчий комітет Марківської селищн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47:00Z</dcterms:created>
  <dc:creator>Admin</dc:creator>
  <dc:description/>
  <cp:keywords/>
  <dc:language>en-US</dc:language>
  <cp:lastModifiedBy>Admin</cp:lastModifiedBy>
  <cp:lastPrinted>2020-10-01T13:55:00Z</cp:lastPrinted>
  <dcterms:modified xsi:type="dcterms:W3CDTF">2020-10-01T10:55:00Z</dcterms:modified>
  <cp:revision>10</cp:revision>
  <dc:subject/>
  <dc:title/>
</cp:coreProperties>
</file>