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3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3"/>
        <w:gridCol w:w="3189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09 січня 2020 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93/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організацію у 2020 році харчування дітей в комунальних дошкільних навчальних закладах, переданих у спільну власність об’єднаної територіальної громади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Керуючись статтями 32, 34, пунктом 13 частини 4 статті 42 та частиною 2 статті 64 Закону України «Про місцеве самоврядування в Україні», статтею 35  Закону України «Про дошкільну освіту», статтями 5, 6 Закону України «Про охорону дитинства», статтею 3 Закону України «Про державну допомогу сім’ям з дітьми», Закону України «Про державну соціальну допомогу інвалідам з дитинства та дітям-інвалідам», на виконання спільних наказів Міністерства охорони здоров’я та Міністерства освіти і науки України від 01.06.2005 № 242/329 «Про затвердження Порядку організації харчування дітей у навчальних та оздоровчих закладах», від 15.08.2006 № 620/563 «Щодо невідкладних заходів з організації харчування дітей у дошкільних, загальноосвітніх, позашкільних навчальних закладах», листа Міністерства освіти і науки України від 29.07.2011 № 1/9-577 «Про організацію короткотривалого перебування дітей у дошкільних навчальних закладах», на підставі рішення Марківської селищної ради  від __.12.2019 № __/__ «Про селищний бюджет на 2020 рік», розпорядження селищного голови від __.__.2020 № __ «Про встановлення розміру батьківської плати за харчування дітей в комунальних дошкільних навчальних закладах району у 2020 році» та у зв’язку з передачею у спільну власність об’єднаної територіальної громади комунальних закладів дошкільної освіти, з метою соціального захисту дітей, охорони й зміцнення здоров’я,  забезпечення дітей дошкільних навчальних закладів повноцінним якісним харчуванням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арківській селищній раді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 погодженням  з  Марківським міжрайонним управлінням Головного Управління Держпродспоживслужби у Луганській області (за згодою), визначити постачальників продуктів харч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дійснити організаційні заходи щодо укладення договорів на постачання в заклади дошкільної освіти продуктів харчування чи продовольчої сировини належної якості за цінами не вищими середньообласних,  за ціновими надбавками не вище встановлених законодавством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 Забезпечити  харчування дітей в КДНЗ № 1 «Теремок», № 3 «Колосочок», КДНЗ «Надія» с. Курячівка вартістю 30,0 грн. на день на одну дитину (12,0 грн. – за рахунок бюджету селищної ради, 18,0 грн. - 60% від фактичної вартості – за рахунок доплати батьків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абезпечити харчування дітей в КДНЗ «Соняшник» з режимом короткотривалого перебування в с. Караван-Солодкий у порядку, що не суперечить чинному законодавству Україн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5. Відповідно до виділених бюджетом кошті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 харчування однієї дитини в день відповідно до натуральних норм за віковими категоріями в дошкільних навчальних заклад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6. Організувати гаряче харчування дітей відповідно до тижневого та перспективного меню, попередньо узгоджених з Марківським міжрайонним управлінням Головного Управління Держпродспоживслужби у Луганській області (за згодою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Забезпечити координаційну та контрольно-аналітичну діяльність процесу організації харчування дітей в дошкільних навчальних заклад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світи селищної ради (Бородавка А.), Марківському міжрайонному управлінню Головного Управління Держпродспоживслужби у Луганській області (Мельник І., за згодою) у межах своїх повноважень забезпечити систематичний контроль за здійсненням  якісного, безпечного харчування дітей в закладах дошкільної освіти,  дотриманням встановлених нор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Управлінню фінансів селищної ради (Кравцова І.) постійно проводити фінансування харчування дітей в дошкільних навчальних закладах, дітей-сиріт та дітей, позбавлених батьківського піклування, дітей з малозабезпечених сімей, дітей-інвалідів, а також дітей, потерпілих внаслідок аварії на Чорнобильській АЕС за рахунок бюджетних асигнувань, передбачених кошторисами по дошкільним навчальним закладам на 2020 рі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>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становлення у 2020 році розміру батьківської плати за харчування дітей в комунальних дошкільних навчальних закладах, переданих у спільну власність об’єднаної територіальної громади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Керуючись статтями 32, 34, пунктом 13 частини 4 статті 42 та частиною 2 статті 64 Закону України «Про місцеве самоврядування в Україні», статтями 14, 25, 53 Закону України «Про освіту», статтею 35  Закону України «Про дошкільну освіту», статтями 5, 6 Закону України «Про охорону дитинства», на виконання Державних санітарних норм та правил «Влаштування, обладнання, утримання дошкільних навчальних закладів та організації життєдіяльності дітей», затверджених наказом Міністерства охорони здоров’я України від 03.10.2013 № 853, у відповідності з Порядком встановлення плати для батьків за перебування дітей у державних і комунальних дошкільних та інтернатних закладах, затвердженим наказом Міністерства освіти і науки України від 21.11.2002 № 667 (зі змінами, внесеними наказом МОН України від 08.04.2016 № 402), на виконання Інструкції з організації харчування дітей у дошкільних навчальних закладах, затвердженої наказом Міністерства освіти і науки та Міністерства охорони здоров’я України від 17.04.2006 № 298/227 (зі змінами від 26.02.2013 № 202/165), на підставі рішення сесії Марківської селищної ради  сьомого скликання від 21.12.2019 № 8-15/2019 «Про селищний бюджет Марківської селищної ради на 2020 рік» та у зв’язку з передачею у комунальну власність селищної територіальної громади закладів дошкільної освіти, з метою соціального захисту дітей, охорони й зміцнення здоров’я, забезпечення дітей дошкільних навчальних закладів повноцінним та якісним харчуванням у 2020 році, виконавчий комітет Марківської селищної ради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становити розмір батьківської плати за харчування дітей в комунальних дошкільних навчальних закладах у 2020 році в розмірі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ля селищних КДНЗ № 1 «Теремок», № 3 «Колосочок», сільського КДНЗ «Надія» с. Курячівка - 60% від фактичної вартості харчування однієї дитини в сумі 18,0 грн. на д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КДНЗ «Соняшник» Марківської районної ради з режимом короткотривалого перебування дітей за рахунок залучених коштів та у порядку, що не суперечить чинному законодавству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Батьки дітей, потерпілих внаслідок аварії на Чорнобильській АЕС, особи, які оформили опіку над неповнолітніми дітьми-сиротами та дітьми, позбавленими батьківського піклування, а також діти з малозабезпечених сімей звільняються від батьківської пла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Розмір плати за харчування дітей зменшувати на 50% для батьків,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х яких троє і більше дітей та мають посвідчення багатодітної роди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Оплата батьків вноситься тільки за дні відвідування дитиною дошкільного навчального заклад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>Селищний голова                                                                                 Ігор ДЗЮБ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32:00Z</dcterms:created>
  <dc:creator>Admin</dc:creator>
  <dc:description/>
  <cp:keywords/>
  <dc:language>en-US</dc:language>
  <cp:lastModifiedBy>Admin</cp:lastModifiedBy>
  <dcterms:modified xsi:type="dcterms:W3CDTF">2020-02-03T13:34:00Z</dcterms:modified>
  <cp:revision>4</cp:revision>
  <dc:subject/>
  <dc:title/>
</cp:coreProperties>
</file>