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9 берез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шкодування витрат на ритуальні послуги по похованню осіб, в яких немає рі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«Програми соціального захисту незахищених верств населення Марківської селищної ради на 2021 рік», затвердженої рішенням сесії Марківської селищної ради восьмого скликання від 24.12.2020 року №2/2-2/202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8 березня 2021 року №3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відповідні документи: свідоцтво про смерть, витяг з Державного реєстру актів цивільного стану громадян, товарний чек ФОП Сомкіна Ю.Б. на товари та послуги по похованню громадянки Смороди Олени Василівни, яка померла в березні 2021 року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шкодувати витрати на ритуальні послуги по похованню Смороди Олени Василівни, яка померла в березні 2021 року, ФОП Сомкіну Ю.Б. у розмірі 7000.00 (сім тисяч) грив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бухгалтеру провести виплату матеріальної допомоги, згідн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селищн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іяльності виконавчих органів ради                                       Юрій КОВТУН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2:00Z</dcterms:created>
  <dc:creator>Admin</dc:creator>
  <dc:description/>
  <cp:keywords/>
  <dc:language>en-US</dc:language>
  <cp:lastModifiedBy>Віталій Семенченко</cp:lastModifiedBy>
  <cp:lastPrinted>2020-06-30T10:38:00Z</cp:lastPrinted>
  <dcterms:modified xsi:type="dcterms:W3CDTF">2021-03-31T12:34:00Z</dcterms:modified>
  <cp:revision>27</cp:revision>
  <dc:subject/>
  <dc:title/>
</cp:coreProperties>
</file>