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2 квіт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021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225" w:after="240"/>
        <w:jc w:val="both"/>
        <w:rPr/>
      </w:pPr>
      <w:r>
        <w:rPr>
          <w:b/>
          <w:color w:val="333333"/>
          <w:sz w:val="28"/>
          <w:szCs w:val="28"/>
        </w:rPr>
        <w:t>Про надання дозволу КП «Трудовий  архів територіальних громад Марківського  району» на прийняття документів з особового складу Марківської районної державної адміністрації Луганської області на зберігання</w:t>
      </w:r>
    </w:p>
    <w:p>
      <w:pPr>
        <w:pStyle w:val="Style15"/>
        <w:shd w:fill="FFFFFF" w:val="clear"/>
        <w:spacing w:before="225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Відповідно до ст.43 п.2 Закону України „Про місцеве самоврядування в Україні”, Закону України «Про національний архівний фонд та архівні установи», враховуючи постанову КМУ від 16 грудня 2020 року №1321 «Про затвердження Порядку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 що припиняються», розпорядження КМУ від 16.12.2020 №1635-р «Про реорганізацію та утворення районних державних адміністрацій», , розпорядження голови Луганської ОДА – керівника ОВЦА від 15.01.2021 №7 «Про створення комісій з реорганізації (приєднання) районних державних адміністрацій Луганської області», лист голови Старобільської РДА від 07.04.2021 року №01-22/1086, виконавчий комітет Марківської селищної ради,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ирішив:</w:t>
      </w:r>
    </w:p>
    <w:p>
      <w:pPr>
        <w:pStyle w:val="Style15"/>
        <w:shd w:fill="FFFFFF" w:val="clear"/>
        <w:spacing w:before="240" w:after="0"/>
        <w:ind w:firstLine="708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У зв’язку із закінченням ліквідаційних процедур  надати дозвіл КП «Трудовий  архів територіальних громад Марківського  району» на прийняття документів з особового складу Марківської районної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ержавної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дміністрації Луганської області на зберігання</w:t>
      </w:r>
    </w:p>
    <w:p>
      <w:pPr>
        <w:pStyle w:val="Style15"/>
        <w:shd w:fill="FFFFFF" w:val="clear"/>
        <w:spacing w:before="24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оручити  директору КП «Трудовий архів територіальних громад Марківського  району»  Ткаченко Н. П.   прийняти на зберігання архівні документи в упорядкованому стані від вищевказаної установи  відповідно до чинного законодавства.</w:t>
      </w:r>
    </w:p>
    <w:p>
      <w:pPr>
        <w:pStyle w:val="Style15"/>
        <w:shd w:fill="FFFFFF" w:val="clear"/>
        <w:spacing w:before="24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Контроль за виконанням рішення покласти виконавчий коміт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ради                                                                       Надія КРИВОШЛ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33:00Z</dcterms:created>
  <dc:creator>Admin</dc:creator>
  <dc:description/>
  <cp:keywords/>
  <dc:language>en-US</dc:language>
  <cp:lastModifiedBy>Віталій Семенченко</cp:lastModifiedBy>
  <cp:lastPrinted>2021-01-27T12:00:00Z</cp:lastPrinted>
  <dcterms:modified xsi:type="dcterms:W3CDTF">2021-04-26T08:05:00Z</dcterms:modified>
  <cp:revision>36</cp:revision>
  <dc:subject/>
  <dc:title/>
</cp:coreProperties>
</file>