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8"/>
        <w:gridCol w:w="3525"/>
      </w:tblGrid>
      <w:tr>
        <w:trPr/>
        <w:tc>
          <w:tcPr>
            <w:tcW w:w="3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17 серпня 2020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210</w:t>
            </w:r>
          </w:p>
        </w:tc>
      </w:tr>
    </w:tbl>
    <w:p>
      <w:pPr>
        <w:pStyle w:val="Normal"/>
        <w:jc w:val="both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но - кошторисної документації об’єкту будівництва «Капітальний ремонт тротуарів площа Соборна, площа спортивна, вулиця Паркова, вулиця Задорожнього смт Марківка Марківського району Луганської області»</w:t>
      </w:r>
    </w:p>
    <w:p>
      <w:pPr>
        <w:pStyle w:val="Normal"/>
        <w:ind w:right="-2" w:firstLine="6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проєктно - кошторисну документацію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Капітальний ремонт тротуарів площа Соборна, площа спортивна, вулиця Паркова, вулиця Задорожнього смт Марківка Марківського району Луганської області»,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проєктно - кошторисну документацію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Капітальний ремонт тротуарів площа Соборна, площа спортивна, вулиця Паркова, вулиця Задорожнього смт Марківка Марківського району Луганської області» в сумі 2419.130 тис.грн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Семенченка В.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 xml:space="preserve">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34:00Z</dcterms:created>
  <dc:creator>Admin</dc:creator>
  <dc:description/>
  <cp:keywords/>
  <dc:language>en-US</dc:language>
  <cp:lastModifiedBy>Admin</cp:lastModifiedBy>
  <cp:lastPrinted>2020-08-17T15:20:00Z</cp:lastPrinted>
  <dcterms:modified xsi:type="dcterms:W3CDTF">2020-08-17T12:27:00Z</dcterms:modified>
  <cp:revision>5</cp:revision>
  <dc:subject/>
  <dc:title/>
</cp:coreProperties>
</file>