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</w:t>
      </w: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21.02.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117  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ложення про порядок та умови надання платних соціальних по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унальною установою «Центр надання соціальних послуг» Марківської селищної рад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Законом України «Про соціальні послуги», постановами Кабінету Міністрів України від 14.01.2004 № 12 «Про порядок надання платних соціальних послуг та затвердження їх переліку», від 09.04.2005 № 268 «Про затвердження Порядку регулювання тарифів на платні соціальні послуги», від 29.12.2009 № 1417 «Деякі питання діяльності територіальних центрів соціального обслуговування (надання соціальних послуг)», від 28.02.2002                 № 228 «Про затвердження Порядку складання, розгляду, затвердження та основних вимог до виконання кошторисів бюджетних установ», наказом Міністерства праці та соціальної політики України від 07.12.2015 № 1186 «Про затвердження Методичних рекомендацій розрахунку вартості соціальних послуг», згідно з постановою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п. 2 ст. 28 Закону України «Про місцеве самоврядування в Україні», з метою врегулювання питання надання платних соціальних послуг жителям громади,</w:t>
      </w:r>
      <w:r>
        <w:rPr>
          <w:color w:val="000000"/>
          <w:sz w:val="28"/>
          <w:szCs w:val="28"/>
          <w:lang w:val="uk-UA"/>
        </w:rPr>
        <w:t xml:space="preserve"> виконавчий комітет Марківської селищної р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Style15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Затвердити Положення про порядок та умови надання платних соціальних послуг комунальною установою «Центр надання соціальних послуг» Марківської селищної ради» (додаток 1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верди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платних соціальних послуг </w:t>
      </w:r>
      <w:r>
        <w:rPr>
          <w:rFonts w:cs="Times New Roman" w:ascii="Times New Roman" w:hAnsi="Times New Roman"/>
          <w:sz w:val="28"/>
          <w:szCs w:val="28"/>
        </w:rPr>
        <w:t>(додаток 2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елищний голова    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____________ № 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порядок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умови надання платних соціальних послуг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устан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«Центр надання соціальних послуг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ої селищної ради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оложення про порядок та умови надання платних соціальних послуг комунальною установою «Центр надання соціальних послуг» Марківської селищної ради» (далі – комунальна установа) розроблено з урахуванням вимог Закону України «Про соціальні послуги», відповідно до постанови Кабінету Міністрів України від 14.01.2004 № 12 «Про порядок надання платних соціальних послуг та затвердження їх переліку» (зі змінами), постанови Кабінету Міністрів України від 09.04.2005 № 268 «Про затвердження Порядку регулювання тарифів на платні соціальні послуги», постанови Кабінету Міністрів України від 29.12.2009 № 1417 «Деякі питання діяльності територіальних центрів соціального обслуговування (надання соціальних послуг)» (зі змінами), наказу Міністерства соціальної політики України від 13.11.2013 № 760 «Про затвердження державного стандарту догляду вдома», наказу Міністерства соціальної політики України від 07.12.2015 № 1186 «Про затвердження Методичних рекомендацій розрахунку вартості соціальних послуг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Платні соціальні послуги (далі - послуги) надаються комунальною установою з метою покращення або відтворення життєдіяльності, соціальної адаптації та повернення до повноцінного життя населення гром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надання комунальною установою послуг не може бути отримання прибут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ложення визначає організаційно-правову форму надання послуг комуналь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устан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оложення розроблене з урахуванням Методичних рекомендацій щодо розрахунку тарифів на платні соціальні послуги, що надаються комунальною установою, затверджених наказом Міністерства праці та соціальної політики України від 07.12.2015 № 1186 «Про затвердження Методичних рекомендацій розрахунку вартості соціальних послуг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. Порядок надання платних соціальних послуг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унально</w:t>
      </w:r>
      <w:r>
        <w:rPr>
          <w:b/>
          <w:sz w:val="28"/>
          <w:szCs w:val="28"/>
          <w:lang w:val="uk-UA"/>
        </w:rPr>
        <w:t>ю</w:t>
      </w:r>
      <w:r>
        <w:rPr>
          <w:b/>
          <w:sz w:val="28"/>
          <w:szCs w:val="28"/>
        </w:rPr>
        <w:t xml:space="preserve"> установ</w:t>
      </w:r>
      <w:r>
        <w:rPr>
          <w:b/>
          <w:sz w:val="28"/>
          <w:szCs w:val="28"/>
          <w:lang w:val="uk-UA"/>
        </w:rPr>
        <w:t>ою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мунальна установа може надавати платні соціальні послуги (в межах наявних можливостей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омадянам похилого віку, </w:t>
      </w:r>
      <w:r>
        <w:rPr>
          <w:sz w:val="28"/>
          <w:szCs w:val="28"/>
          <w:lang w:val="uk-UA"/>
        </w:rPr>
        <w:t xml:space="preserve">особам з </w:t>
      </w:r>
      <w:r>
        <w:rPr>
          <w:sz w:val="28"/>
          <w:szCs w:val="28"/>
        </w:rPr>
        <w:t>інвалід</w:t>
      </w:r>
      <w:r>
        <w:rPr>
          <w:sz w:val="28"/>
          <w:szCs w:val="28"/>
          <w:lang w:val="uk-UA"/>
        </w:rPr>
        <w:t>ністю</w:t>
      </w:r>
      <w:r>
        <w:rPr>
          <w:sz w:val="28"/>
          <w:szCs w:val="28"/>
        </w:rPr>
        <w:t xml:space="preserve">, хворим, які не здатні до самообслуговування і мають рідних, які повинні забезпечити їм догляд і допомог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омадянам, які перебувають у складній життєвій ситуації у зв’язку з безробіттям і зареєстровані в державній службі зайнятості як такі, що шукають роботу, стихійним лихом, катастрофою (і мають на своєму утриманні неповнолітніх дітей, дітей-інвалідів, осіб похилого віку, інвалідів), якщо середньомісячний сукупний дохід їх сімей вищий ніж прожитковий мінімум для сім'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дання послуг здійснюється на підставі поданої письмової заяви комунальній установі, особою, яка їх потребує та медичного висновку закладу охорони здоров’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аз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ли особа, яка потребує соціальних послуг, за віком або за станом здоров’я неспроможна самостійно прийняти рішення про необхідність їх надання, таке рішення може прийняти опікун чи піклувальник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слуги надаються соціальними робітниками та іншими спеціалістами комунальної установи, посадові інструкції яких передбачають надання таких послу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Комунальна установа інформує населення про умови та порядок надання послуг та їх вартість.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ерелік платних соціальних послу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val="uk-UA"/>
        </w:rPr>
        <w:t>Комунальна установа</w:t>
      </w:r>
      <w:r>
        <w:rPr>
          <w:sz w:val="28"/>
          <w:szCs w:val="28"/>
        </w:rPr>
        <w:t xml:space="preserve"> надає такі послуг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придбання та доставка продовольчих, промислових та господарських товарів, медикаментів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виконання повсякденних послуг, приготування їжі. Допомога при консервації овочів та фру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годування (для ліжко-хворих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ання білизн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рибирання подвір’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лик лікаря додом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ерукарські послуг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ослуги швачки (дрібний ремонт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інші соціальні послуг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2. Послуги повинні відповідати опису їх змісту і якості, наведеному в Державному класифікаторі соціальних стандартів та нормативів, а також діючим соціальним нормам і норматива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3. Комунальна установа (у межах наявних можливостей) може надавати соціальні послуги в обсягах, визначених державними стандартами соціальних послуг, із встановленням диференційованої пла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 до законодавства. Соціальні послуги понад обсяги, визначені державними стандартами соціальних послуг, надаються за пла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V. Порядок встановлення тарифів на платні соціальні послуги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1. Розмір плати за той чи інший вид послуг визначається на підставі їх тариф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Тарифи на послуги встановлюються відповідно до постанови Кабінету Міністрів України від 09.04.2005 № 268 «Про затвердження Порядку регулювання тарифів на платні соціальні послуги» і затверджуються рішенням виконавчого комітету Марківської селищної р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бчислення тарифів на послуги проводиться з урахуванням Методичних рекомендацій розрахунку вартості соціальних послуг, що надаються комунальною установою, затверджених наказом Міністерства праці та соціальної політики України від 07.12.2015№ 1186 «Про затвердження Методичних рекомендацій розрахунку вартості соціальних послуг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3. Встановлені тарифи переглядаються у разі зміни затверджених фінансових показників, необхідних для їх розрахун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V. Планування та використання доходів від надання платних послуг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Кошторис видатків комунальної установи, які здійснюються за рахунок надходжень, отриманих від надання платних соціальних послуг, складається відповідно до постанови Кабінету Міністрів України від 28.02.2002 року № 228 «Про затвердження Порядку складання, розгляду, затвердження та основних вимог до виконання кошторисів бюджетних установ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2. Видатки спеціального фонду кошторису за рахунок власних надходжень плануються комунальною установою у такій послідовності: за встановленими напрямами використання, на погашення заборгованості установи з бюджетних зобов’язань за спеціальним та загальним фондом кошторису та на проведення заходів, пов’язаних з виконанням основних функцій, які не забезпечені (або частково забезпечені) видатками загального фонд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3. Кошти, отримані від надання платних соціальних послуг, використовуютьс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ідшкодування витрат, пов’язаних з наданням соціальних послуг, оплату податків, обов’язкових внесків, відрахувань, зборів, платежів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на видатки, пов’язані з виконанням основних функцій комунальної установи, що не забезпечені (частково забезпечені) видатками загального фонд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4. Оплата за отримані послуги здійснюється отримувачем послуги на протязі п’яти робочих днів після виставлення рахунка, згідно з діючими тарифами на розрахунковий рахунок комунальної установи через банківські установ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Комунальна установа веде статистичний звіт і бухгалтерський облік наданих платних соціальних послуг, складає звітність за цим видом діяльності. відповідно д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о. директора комунальної установ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Центр надання соціальних послуг»</w:t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00"/>
          <w:sz w:val="28"/>
          <w:szCs w:val="28"/>
          <w:lang w:val="uk-UA"/>
        </w:rPr>
        <w:t>Марківської селищної ради</w:t>
      </w:r>
      <w:r>
        <w:rPr>
          <w:sz w:val="28"/>
          <w:szCs w:val="28"/>
          <w:lang w:val="uk-UA"/>
        </w:rPr>
        <w:t xml:space="preserve">                                                         Оксана ГАРМАШ</w:t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ind w:left="4956" w:firstLine="708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rFonts w:eastAsia="Times New Roman"/>
          <w:color w:val="0000FF"/>
        </w:rPr>
        <w:t xml:space="preserve">                                             </w:t>
      </w:r>
      <w:r>
        <w:rPr>
          <w:rFonts w:eastAsia="Times New Roman"/>
          <w:color w:val="0000FF"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color w:val="0000FF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__________</w:t>
      </w:r>
      <w:r>
        <w:rPr>
          <w:sz w:val="28"/>
          <w:szCs w:val="28"/>
          <w:u w:val="single"/>
          <w:lang w:val="uk-UA"/>
        </w:rPr>
        <w:t>2020</w:t>
      </w:r>
      <w:r>
        <w:rPr>
          <w:sz w:val="28"/>
          <w:szCs w:val="28"/>
          <w:lang w:val="uk-UA"/>
        </w:rPr>
        <w:t xml:space="preserve"> № ___</w:t>
      </w:r>
    </w:p>
    <w:p>
      <w:pPr>
        <w:pStyle w:val="Style16"/>
        <w:shd w:fill="FFFFFF" w:val="clear"/>
        <w:spacing w:before="0" w:after="0"/>
        <w:ind w:left="7080" w:hanging="0"/>
        <w:rPr/>
      </w:pPr>
      <w:r>
        <w:rPr/>
        <w:tab/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8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послуги</w:t>
            </w:r>
          </w:p>
        </w:tc>
      </w:tr>
      <w:tr>
        <w:trPr>
          <w:trHeight w:val="32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та доставка продовольчих, промислових та господарських товарів, медикаментів</w:t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ння повсякденних послуг (підготовка продуктів для приготування їжи, миття посуду, тощо),приготування їжі. Допомога при консервації овочів та фрукті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ування (для ліжково - хворих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ння білизни (до 1,5 кг. сухої білизни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ння подвір'я (згрібання листя, вирубка порослі, обрізання гілок тощо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лик лікаря додом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овід обслуговуємих громадян в поліклініку</w:t>
            </w:r>
          </w:p>
        </w:tc>
      </w:tr>
      <w:tr>
        <w:trPr>
          <w:trHeight w:val="32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8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ення домашнього господарства :                                               а)косметичне прибирання;                                       </w:t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ання допомоги в ремонті житлових приміщень (побілка; поклейка шпалер; покраска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ання допомоги в оплаті комунальних послу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ання допомоги в оформленні документів</w:t>
            </w:r>
          </w:p>
        </w:tc>
      </w:tr>
      <w:tr>
        <w:trPr>
          <w:trHeight w:val="32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8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дання допомоги в обробці присадибної ділянки (посадка; прополка; збирання врожаю):            -соціальний робітник                                                            </w:t>
            </w:r>
          </w:p>
        </w:tc>
      </w:tr>
      <w:tr>
        <w:trPr>
          <w:trHeight w:val="3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боти повьязані з використанням хімічних речовин (обробка картоплі та городини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укарські послуги: жіноча стриж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укарські послуги: чоловіча стриж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уги швачки: дрібний ремонт, зробити виточки або короткий шов, заміна зам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кіс присадибних ділянок: - бензокос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онт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кон, дверей, парканів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алювання печей, піднесення вугілля, дров, розчистка снігу, доставка дро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ослуги медичної сестри з масажу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лікувальни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.о. директора комунальної установ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Центр надання соціальних послуг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арківської селищної ради</w:t>
      </w:r>
      <w:r>
        <w:rPr>
          <w:sz w:val="28"/>
          <w:szCs w:val="28"/>
          <w:lang w:val="uk-UA"/>
        </w:rPr>
        <w:t xml:space="preserve">                                                        Оксана ГАРМАШ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56:00Z</dcterms:created>
  <dc:creator>Admin</dc:creator>
  <dc:description/>
  <cp:keywords/>
  <dc:language>en-US</dc:language>
  <cp:lastModifiedBy>Admin</cp:lastModifiedBy>
  <cp:lastPrinted>2020-02-24T11:48:00Z</cp:lastPrinted>
  <dcterms:modified xsi:type="dcterms:W3CDTF">2020-02-24T09:49:00Z</dcterms:modified>
  <cp:revision>206</cp:revision>
  <dc:subject/>
  <dc:title/>
</cp:coreProperties>
</file>