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496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Додаток № 2</w:t>
      </w:r>
    </w:p>
    <w:p>
      <w:pPr>
        <w:pStyle w:val="Normal"/>
        <w:spacing w:lineRule="auto" w:line="240" w:before="0" w:after="240"/>
        <w:ind w:left="496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Рішення сесії Марківської селищної ради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ід ____________2020 р. № ___/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360"/>
        <w:contextualSpacing/>
        <w:jc w:val="center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ложення</w:t>
      </w:r>
    </w:p>
    <w:p>
      <w:pPr>
        <w:pStyle w:val="Normal"/>
        <w:spacing w:lineRule="auto" w:line="240" w:before="0" w:after="360"/>
        <w:contextualSpacing/>
        <w:jc w:val="center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о транспортний податок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uk-UA" w:eastAsia="ru-RU"/>
        </w:rPr>
        <w:t xml:space="preserve"> на території Марківської селищної ради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360"/>
        <w:contextualSpacing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Загальні положення</w:t>
      </w:r>
    </w:p>
    <w:p>
      <w:pPr>
        <w:pStyle w:val="Normal"/>
        <w:spacing w:lineRule="auto" w:line="240" w:before="0" w:after="360"/>
        <w:contextualSpacing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ind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оложення про транспортний податок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 xml:space="preserve">на території Марківської селищної ради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(далі – Положення)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розроблено відповідно до податкового кодексу України та є обов’язковим до виконання юридичними та фізичними особами на території Марківської селищної ради.</w:t>
      </w:r>
    </w:p>
    <w:p>
      <w:pPr>
        <w:pStyle w:val="Normal"/>
        <w:spacing w:lineRule="auto" w:line="240" w:before="0" w:after="360"/>
        <w:ind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Транспортний податок – обов’язковий платіж у складі продатку на майно. Що справляється у формі транспортного податку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Платники податку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1. Платниками транспортного податку є фізичні та юридичні особи, в тому числі нерезиденти, які мають зареєстровані в Україні згідно з чинним законодавством власні легкові автомобілі, що є об’єктами оподаткування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Об’єкт оподаткування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1. Об’єктом оподаткування є легкові автомобілі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 xml:space="preserve"> з року випуску яких минуло не більше 5 років (включно 0 та середньоринкова вартість яких становить понад 375 розмірів мінімальної заробітної плати, встановленої законом на 1 січня податкового (звітного) року)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База оподаткування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 xml:space="preserve">3.1.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азою оподаткування є легковий автомобіль, що є об’єктом оподаткування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Ставка податку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1. Ставка податку встановлюється з розрахунку на календарний рік у розмірі 25000 гривень за кожен легковий автомобіль, що є об’єктом оподаткування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Податковий період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1. Базовий податковий (звітний) період дорівнює календарному року. 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Порядок обчислення та сплати податку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1. Обчислення суми податку з об’єкта/об’єктів оподаткування фізичних осіб здійснюється контролюючим органом за місцем реєстрації платника податку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2. Податкове/податкові повідомлення-рішення про сплату суми/сум податку та відповідні платіжні реквізити надсилаються (вручаються) платнику податку контролюючим органом за місцем його реєстрації до 1 липня року базового податкового (звітного) періоду (року)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3. Щодо об’єктів оподаткування, придбаних протягом року, податок оплачується фізичною особою-платником починаючи з місяця, в якому виникло право власності на такий об’єкт. Контролюючий орган надсилає податкове повідомлення – рішення новому  власнику після отримання інформації про перехід права власності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4. Нарахування податку та надсилання (вручення) податкових повідомлень-рішень про сплату податку фізичним особам-нерезидентам здійснюють контролюючі органи за місцем реєстрації об’єктів  оподаткування, що перебувають у власності таких нерезидентів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5. Органи внутрішніх справ  щомісячно, у 10 – денний строк після закінчення календарного місяця подають контролюючим органам за місцем реєстрації об’єкта оподаткування відомості, необхідні  для розрахунку податку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6 Платники податку – юридичні особи самостійно обчислюють суму податку станом на 1 січня звітного року і 20 лютого цього ж року подають контролюючому органу за місцем реєстрації об’єкта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7. Щодо об’єктів оподаткування, придбаних протягом року, декларація юридичною особою – платником подається протягом місяця з дня виникнення права власності на такий об’єкт. 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8. У разі переходу права власності на об’єкт оподаткування від одного власника до іншого протягом звітного року податок обчислюється попереднім власником за період з 1 січня цього року до початку того місяця, в якому він втратив право власності на зазначений об’єкт оподаткування, а новим власником – починаючи з місяця, в якому він набув право власності на цей об’єкт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9. Контролюючий орган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10. 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Порядок сплати податку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.1. Податок сплачується за місцем реєстрації об’єктів оподаткування і зараховується до відповідного бюджету згідно з положеннями Бюджетного кодексу України. 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Строки сплати податку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. Транспортний податок сплачується: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фізичними особами – протягом 60 днів з дня вручення податкового повідомлення -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ішення;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 юридичними особами –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Інші питання щодо транспортного податку вирішуються відповідно до норм, встановлених Податковим Кодексом України.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Секретар ради </w:t>
        <w:tab/>
        <w:t>Н. КРИВОШЛ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eastAsia="Times New Roman" w:cs="Times New Roman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19:00Z</dcterms:created>
  <dc:creator>USER</dc:creator>
  <dc:description/>
  <cp:keywords/>
  <dc:language>en-US</dc:language>
  <cp:lastModifiedBy>Ольга Семенченко</cp:lastModifiedBy>
  <cp:lastPrinted>2018-02-13T09:20:00Z</cp:lastPrinted>
  <dcterms:modified xsi:type="dcterms:W3CDTF">2020-03-16T07:13:00Z</dcterms:modified>
  <cp:revision>7</cp:revision>
  <dc:subject/>
  <dc:title/>
</cp:coreProperties>
</file>