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7 сер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поштової адреси нежитловій буд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ки Ж., яка мешкає за адресою: смт Марківка,  про надання дозволу на присвоєння адреси нежитловій будівлі та додані до неї копії документів, керуючись ст. 31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поштову адресу (згідно заяви гр. Ж.) нежитловій будівлі в смт Марків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гр. Ж. звернутися до Державного реєстратора нерухомого майна і привести у відповідність всі документи на вищевказану будів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45:00Z</dcterms:created>
  <dc:creator>Admin</dc:creator>
  <dc:description/>
  <cp:keywords/>
  <dc:language>en-US</dc:language>
  <cp:lastModifiedBy>Любов Кряча</cp:lastModifiedBy>
  <cp:lastPrinted>2020-08-17T16:42:00Z</cp:lastPrinted>
  <dcterms:modified xsi:type="dcterms:W3CDTF">2020-08-19T05:16:00Z</dcterms:modified>
  <cp:revision>19</cp:revision>
  <dc:subject/>
  <dc:title/>
</cp:coreProperties>
</file>