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496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даток № 2</w:t>
      </w:r>
    </w:p>
    <w:p>
      <w:pPr>
        <w:pStyle w:val="Normal"/>
        <w:spacing w:lineRule="auto" w:line="240" w:before="0" w:after="240"/>
        <w:ind w:left="496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ішення сесії Марківської селищної ради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 25.06.2020 р. № 18-7/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ложення</w:t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 транспортний податок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uk-UA" w:eastAsia="ru-RU"/>
        </w:rPr>
        <w:t xml:space="preserve"> на території Марківської селищної ради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Загальні положення</w:t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ложення про транспортний податок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на території Марківської селищної рад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далі – Положення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розроблено відповідно до податкового кодексу України та є обов’язковим до виконання юридичними та фізичними особами на території Марківської селищної ради.</w:t>
      </w:r>
    </w:p>
    <w:p>
      <w:pPr>
        <w:pStyle w:val="Normal"/>
        <w:spacing w:lineRule="auto" w:line="240" w:before="0" w:after="36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Транспортний податок – обов’язковий платіж у складі продатку на майно. Що справляється у формі транспортного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латник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1.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 легкові автомобілі, що є об’єктами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Об’єкт оподаткування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 Об’єктом оподаткування є легкові автомобілі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з року випуску яких минуло не більше 5 років (включно 0 та середньоринкова вартість яких становить понад 375 розмірів мінімальної заробітної плати, встановленої законом на 1 січня податкового (звітного) року)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База оподаткування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3.1.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зою оподаткування є легковий автомобіль, що є об’єктом оподаткування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Ставка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1. Ставка податку встановлюється з розрахунку на календарний рік у розмірі 25000 гривень за кожен легковий автомобіль, що є об’єктом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датковий період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. Базовий податковий (звітний) період дорівнює календарному року.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рядок обчислення та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. Обчислення суми податку з об’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3. Щодо об’єктів оподаткування, придбаних протягом року, податок о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 – рішення новому  власнику після отримання інформації про перехід права власності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4. Нарахування податку та надсилання (вручення) податкових повідомлень-рішень про сплату податку фізичним особам-нерезидентам здійснюють контролюючі органи за місцем реєстрації об’єктів  оподаткування, що перебувають у власності таких нерезидентів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5. Органи внутрішніх справ  щомісячно, у 10 – денний строк після закінчення календарного місяця подають контролюючим органам за місцем реєстрації об’єкта оподаткування відомості, необхідні  для розрахунку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6 Платники податку – юридичні особи самостійно обчислюють суму податку станом на 1 січня звітного року і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7. Щодо об’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’єкт.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8. У разі переходу права власності на об’єкт оподаткування від одного власника до іншого протягом звітного року податок обчислюється 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– починаючи з місяця, в якому він набув право власності на цей об’єкт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9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0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рядок сплат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1. Податок сплачується за місцем реєстрації об’єктів оподаткування і зараховується до відповідного бюджету згідно з положеннями Бюджетного кодексу України. 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Строки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Транспортний податок сплачується: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фізичними особами – протягом 60 днів з дня вручення податкового повідомлення 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ішення;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 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Інші питання щодо транспортного податку вирішуються відповідно до норм, встановлених Податковим Кодексом України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екретар ради </w:t>
        <w:tab/>
        <w:t>Н. КРИВОШЛ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9:00Z</dcterms:created>
  <dc:creator>USER</dc:creator>
  <dc:description/>
  <cp:keywords/>
  <dc:language>en-US</dc:language>
  <cp:lastModifiedBy>Ольга Семенченко</cp:lastModifiedBy>
  <cp:lastPrinted>2018-02-13T09:20:00Z</cp:lastPrinted>
  <dcterms:modified xsi:type="dcterms:W3CDTF">2021-06-09T11:59:00Z</dcterms:modified>
  <cp:revision>8</cp:revision>
  <dc:subject/>
  <dc:title/>
</cp:coreProperties>
</file>