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09 липня 2020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20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своєння адреси нежитловій будівл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омадянки Рипало Людмили Іванівни, яка мешкає за адресою: смт Марківка, пров. Лермонтова, буд. 1 а, кв. 20 та є представником ПП СВФ «Агро», діє за довіреністю б/н від 08.01.2020, про надання дозволу на присвоєння адреси нежитловій будівлі (майстерня бригади № 1) в смт Марківка                   вул. Дружби народів та додані до неї копії документів, керуючись ст. 31 Закону України «Про місцеве самоврядування в Україні», виконавчий комітет Марківської селищної рад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исвоїти адресу (згідно заяви гр. Рипало Людмили Іванівни) нежитловій будівлі (майстерня бригади № 1), під № 96 в, що по вул. Дружби народів в смт Марків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Рекомендувати гр. Рипало Людмилі Іванівні звернутися до Державного реєстратора нерухомого майна і привести у відповідність всі документи на вищевказану будівлю.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sz w:val="28"/>
          <w:szCs w:val="24"/>
        </w:rPr>
        <w:t xml:space="preserve">Селищний голова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  <w:lang w:val="uk-UA"/>
        </w:rPr>
        <w:t>Ігор ДЗЮ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6:38:00Z</dcterms:created>
  <dc:creator>Admin</dc:creator>
  <dc:description/>
  <cp:keywords/>
  <dc:language>en-US</dc:language>
  <cp:lastModifiedBy>Любов Кряча</cp:lastModifiedBy>
  <cp:lastPrinted>2020-06-25T09:59:00Z</cp:lastPrinted>
  <dcterms:modified xsi:type="dcterms:W3CDTF">2020-07-09T08:36:00Z</dcterms:modified>
  <cp:revision>16</cp:revision>
  <dc:subject/>
  <dc:title/>
</cp:coreProperties>
</file>