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68"/>
        <w:gridCol w:w="3526"/>
      </w:tblGrid>
      <w:tr>
        <w:trPr/>
        <w:tc>
          <w:tcPr>
            <w:tcW w:w="316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17 квітня 2020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8"/>
          <w:szCs w:val="28"/>
          <w:lang w:val="uk-UA"/>
        </w:rPr>
        <w:t>Про затвердження проєкту капітальний ремонт приміщення харчоблоку Комунального дошкільного навчального закладу (ясла-садок) № 1 «Теремок» Марківської селищної ради за адресою: смт. Марківка, вул. Комунальна, буд. 2 Марківського району, Луган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  <w:lang w:val="uk-UA"/>
        </w:rPr>
        <w:t>Відповідно до Порядку затвердження проєктів будівництва і проведення їх експертизи, затвердженого Постановою Кабінету Міністрів України від 11.05.2011 року № 560, розглянувши проєктно - кошторисну документацію по об’єкту «Капітальний ремонт приміщення харчоблоку Комунального дошкільного навчального закладу (ясла-садок) № 1 «Теремок» Марківської селищної ради за адресою: смт. Марківка, вул. Комунальна, буд. 2 Марківського району, Луганської області», враховуючи позитивний експертний висновок товариства з обмеженою відповідальністю «БУД-ВІК» від 23.03.2020 № 13-00100-Е-КЧ, виконавчий комітет Марківської селищної ради,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но - кошторисну документацію по об’єкту «Капітальний ремонт приміщення харчоблоку Комунального дошкільного навчального закладу (ясла-садок) № 1 «Теремок» Марківської селищної ради за адресою: смт. Марківка, вул. Комунальна, буд. 2 Марківського району, Луганської області» із обсягом фінансування в загальній сумі 1106,668 тис. грн.</w:t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селищного голови Віталія Семенченка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</w:t>
        <w:tab/>
        <w:tab/>
        <w:tab/>
        <w:t>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3:46:00Z</dcterms:created>
  <dc:creator>Admin</dc:creator>
  <dc:description/>
  <cp:keywords/>
  <dc:language>en-US</dc:language>
  <cp:lastModifiedBy>Admin</cp:lastModifiedBy>
  <dcterms:modified xsi:type="dcterms:W3CDTF">2020-04-21T07:29:00Z</dcterms:modified>
  <cp:revision>5</cp:revision>
  <dc:subject/>
  <dc:title/>
</cp:coreProperties>
</file>