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8 березня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3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об’єкта, що фінансуватиметься у 2020 році за рахунок субвенції з державного бюджету місцевим бюджетам на підтримку розвитку об’єднаних територіальних громад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.25, п. 2 ст.27, ст. 30 Закону України «Про місцеве самоврядування в Україні», п. 6 постанови Кабінету Міністрів України від 16.032016 № 200 «Про затвердження Порядку та умов надання субвенції з державного бюджету місцевим бюджетам на підтримку розвитку об’єднаних територіальних громад» та необхідності забезпечення функціонування безперебійної роботи об’єктів системи комунального господарства, зміцнення матеріально-технічної бази ефективного використання інноваційних методів розвитку та надання якісних послуг населенню, для попередження та ліквідації аварійних ситуацій, виконавчий комітет Марківської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lineRule="atLeast" w:line="300" w:before="0" w:after="1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об’єкт, що фінансується у 2020 році за рахунок субвенції з  державного бюджету місцевим бюджетам на підтримку розвитку об’єднаних територіальних громад, передбаченої місцевим бюджетам, згідно з додатком               2 до розпорядження КМУ «Про розподіл обсягу субвенції з державного бюджету місцевим бюджетам на підтримку розвитку об’єднаних територіальних громад», а саме: придбання сантехніки для Марківської селищної рад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покласти на виконавчий комітет Марківської селищ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t>Селищний голова                                                                                 Ігор ДЗЮБ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6:52:00Z</dcterms:created>
  <dc:creator>Admin</dc:creator>
  <dc:description/>
  <cp:keywords/>
  <dc:language>en-US</dc:language>
  <cp:lastModifiedBy>Admin</cp:lastModifiedBy>
  <dcterms:modified xsi:type="dcterms:W3CDTF">2020-03-19T07:53:00Z</dcterms:modified>
  <cp:revision>4</cp:revision>
  <dc:subject/>
  <dc:title/>
</cp:coreProperties>
</file>