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07 лютого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09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Зала засідань РДА</w:t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1"/>
        </w:numPr>
        <w:ind w:left="1068" w:right="17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облікової справ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еціаліст ІІ категорії, юрисконсульт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олотарьова Анна Василівна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Про взяття на соціальний квартирний облік дитини, позбавленої батьківського піклування.</w:t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еціаліст ІІ категорії, юрисконсульт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олотарьова Анна Василів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надання матеріальної грошової допомоги на лікува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ро відмову в наданні матеріальної грошової допомо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Різне 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38:00Z</dcterms:created>
  <dc:creator>Admin</dc:creator>
  <dc:description/>
  <cp:keywords/>
  <dc:language>en-US</dc:language>
  <cp:lastModifiedBy>Admin</cp:lastModifiedBy>
  <cp:lastPrinted>2020-02-06T16:34:00Z</cp:lastPrinted>
  <dcterms:modified xsi:type="dcterms:W3CDTF">2020-02-07T13:08:00Z</dcterms:modified>
  <cp:revision>38</cp:revision>
  <dc:subject/>
  <dc:title/>
</cp:coreProperties>
</file>