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04 черв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 xml:space="preserve">1. Про взяття на соціальний квартирний облік дитини, позбавленої батьківського піклування.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взяття та соціальний квартирний облік дитини – сироти, позбавленої батьківського піклув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Про виключення житлового приміщення з числа службових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Про присвоєння адреси нежитловій будівлі (сараю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надання дозволу на благоустрій орендованої земельної ділянки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надання матеріальної грошової допомоги на лікув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Про надання матеріальної грошової допомоги на похо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9. Про заборону купання людей, масового відпочинку та ловлі риби на водоймі.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з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43:00Z</dcterms:created>
  <dc:creator>Admin</dc:creator>
  <dc:description/>
  <cp:keywords/>
  <dc:language>en-US</dc:language>
  <cp:lastModifiedBy>Admin</cp:lastModifiedBy>
  <cp:lastPrinted>2020-06-04T10:38:00Z</cp:lastPrinted>
  <dcterms:modified xsi:type="dcterms:W3CDTF">2020-06-04T13:04:00Z</dcterms:modified>
  <cp:revision>53</cp:revision>
  <dc:subject/>
  <dc:title/>
</cp:coreProperties>
</file>