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19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лютого</w:t>
      </w:r>
      <w:r>
        <w:rPr>
          <w:b/>
          <w:i/>
          <w:szCs w:val="28"/>
          <w:lang w:val="ru-RU"/>
        </w:rPr>
        <w:t xml:space="preserve"> 2021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09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о розгляд клопотання голови ВП ГС Асоціації ветеранів війни учасників бойових дій та волонтерів АТО у Марківському районі Луганської області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Times New Roman"/>
          <w:bCs/>
          <w:sz w:val="28"/>
          <w:szCs w:val="28"/>
          <w:lang w:val="uk-UA"/>
        </w:rPr>
        <w:t>Про передачу залишку коштів з спеціального реєстраційного рахунку Марківського територіального центру соціального обслуговування (надання соціальних послуг) Луганської області на спеціальний реєстраційний рахунок комунальної установи «Центр надання соціальних послуг» Марківської селищної ради Марківського району Луган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sz w:val="28"/>
          <w:szCs w:val="28"/>
          <w:lang w:val="uk-UA"/>
        </w:rPr>
        <w:t>Кучерова Світла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rStyle w:val="Style15"/>
          <w:szCs w:val="28"/>
          <w:lang w:eastAsia="uk-UA"/>
        </w:rPr>
        <w:t xml:space="preserve"> </w:t>
      </w:r>
      <w:r>
        <w:rPr>
          <w:rStyle w:val="FontStyle66"/>
          <w:b w:val="false"/>
          <w:bCs w:val="false"/>
          <w:sz w:val="28"/>
          <w:szCs w:val="28"/>
          <w:lang w:val="uk-UA" w:eastAsia="uk-UA"/>
        </w:rPr>
        <w:t>Про затвердження вартості харчування в закладах дошкільної освіти та загальної середньої освіти Марківської селищної ради в 2021 році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Начальник відділу осві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  <w:lang w:val="uk-UA"/>
        </w:rPr>
        <w:t>Бородавка Анатолій Сергійович</w:t>
      </w:r>
    </w:p>
    <w:p>
      <w:pPr>
        <w:pStyle w:val="Style31"/>
        <w:widowControl/>
        <w:spacing w:lineRule="auto" w:line="240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rStyle w:val="Style15"/>
          <w:szCs w:val="28"/>
          <w:lang w:eastAsia="uk-UA"/>
        </w:rPr>
        <w:t xml:space="preserve"> </w:t>
      </w:r>
      <w:r>
        <w:rPr>
          <w:rStyle w:val="FontStyle66"/>
          <w:b w:val="false"/>
          <w:bCs w:val="false"/>
          <w:sz w:val="28"/>
          <w:szCs w:val="28"/>
          <w:lang w:val="uk-UA" w:eastAsia="uk-UA"/>
        </w:rPr>
        <w:t>Про затвердження Положення про порядок використання шкільних автобусів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Начальник відділу осві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створення комісії</w:t>
      </w:r>
      <w:r>
        <w:rPr>
          <w:sz w:val="28"/>
          <w:szCs w:val="28"/>
          <w:lang w:val="uk-UA" w:eastAsia="ar-SA"/>
        </w:rPr>
        <w:t xml:space="preserve"> з питань захисту прав дитини Марківської селищної ради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Начальник служби у справах дітей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ро затвердження зразків та описів печаток і штампів відділу «Центр надання адміністративних послуг» виконавчого комітету Марківської селищної ради Луганської області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bCs/>
          <w:iCs/>
          <w:sz w:val="28"/>
          <w:szCs w:val="28"/>
          <w:lang w:val="uk-UA"/>
        </w:rPr>
        <w:t xml:space="preserve"> в.о. начальника </w:t>
      </w:r>
      <w:r>
        <w:rPr>
          <w:sz w:val="28"/>
          <w:szCs w:val="28"/>
          <w:lang w:val="uk-UA"/>
        </w:rPr>
        <w:t xml:space="preserve">відділу «ЦНАП» виконавчого комітету Марківської селищної ради </w:t>
      </w:r>
      <w:r>
        <w:rPr>
          <w:b/>
          <w:bCs/>
          <w:sz w:val="28"/>
          <w:szCs w:val="28"/>
          <w:lang w:val="uk-UA"/>
        </w:rPr>
        <w:t>Мальцева Світлана Віктор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ро створення комісії з питань техногенно-екологічної безпеки та надзвичайних ситуацій виконавчого комітету Марківської селищної ради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спеціаліст з питань техногенно-екологічної безпеки і надзвичайних ситуацій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  <w:lang w:val="uk-UA"/>
        </w:rPr>
        <w:t>Чередниченко Володимир Микола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 доручення виконавчому комітету Марківської селищної ради з формування конкурсної комісії для проведення конкурсу на заміщення вакантної посади керівника Комунального некомерційного підприємства «Марківський центр первинної медико-санітарної допомоги» Марківської селищної ради</w:t>
      </w:r>
    </w:p>
    <w:p>
      <w:pPr>
        <w:pStyle w:val="Normal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Про створення опікунської ради з питань забезпечення прав повнолітніх осіб, які потребують опіки (піклув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заступник селищного голови </w:t>
      </w:r>
      <w:r>
        <w:rPr>
          <w:b/>
          <w:color w:val="000000"/>
          <w:sz w:val="28"/>
          <w:szCs w:val="28"/>
          <w:lang w:val="uk-UA"/>
        </w:rPr>
        <w:t>Худик Галина Дан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.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Cs/>
          <w:sz w:val="28"/>
          <w:szCs w:val="28"/>
          <w:lang w:val="uk-UA" w:eastAsia="en-US"/>
        </w:rPr>
        <w:t>Про визнання житлового будинку не придатним для проживання та визнання літньої кухні житловим будинком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Ковтун Юр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1. Про присвоєння поштової адреси житловому будинку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Ковтун Юрій Олексійович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. Про присвоєння поштової адреси нежитловій будівлі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Ковтун Юрій Олексій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3. Про надання матеріальної грошової допомоги на лікування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4. Про надання матеріальної грошової допомоги на поховання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матеріальної грошової допомоги громадянці Воронько Світлані Іванівні для вирішення соціально – побутових питань, в зв’язку з підтоплення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6. Різ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Володимир Личман</cp:lastModifiedBy>
  <cp:lastPrinted>2021-01-26T09:54:00Z</cp:lastPrinted>
  <dcterms:modified xsi:type="dcterms:W3CDTF">2021-02-26T12:19:00Z</dcterms:modified>
  <cp:revision>87</cp:revision>
  <dc:subject/>
  <dc:title/>
</cp:coreProperties>
</file>