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20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даток № 1</w:t>
      </w:r>
    </w:p>
    <w:p>
      <w:pPr>
        <w:pStyle w:val="Normal"/>
        <w:spacing w:before="0" w:after="0"/>
        <w:ind w:left="1020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ТВЕРДЖЕНО</w:t>
      </w:r>
    </w:p>
    <w:p>
      <w:pPr>
        <w:pStyle w:val="Normal"/>
        <w:spacing w:before="0" w:after="0"/>
        <w:ind w:left="10206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ішення сесії Марківської селищної ради </w:t>
      </w:r>
    </w:p>
    <w:p>
      <w:pPr>
        <w:pStyle w:val="Normal"/>
        <w:spacing w:before="0" w:after="0"/>
        <w:ind w:left="1020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рківського району Луганської області</w:t>
      </w:r>
    </w:p>
    <w:p>
      <w:pPr>
        <w:pStyle w:val="Style17"/>
        <w:spacing w:before="0" w:after="0"/>
        <w:ind w:left="10206" w:hanging="0"/>
        <w:contextualSpacing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від 25.06.2020 р. № 18-7/2020</w:t>
      </w:r>
    </w:p>
    <w:p>
      <w:pPr>
        <w:pStyle w:val="Style1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before="120" w:after="120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СТАВКИ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en-US"/>
        </w:rPr>
        <w:br/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податку на нерухоме майно, відмінне від земельної ділянки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Ставки встановлюються на 2021 рік та вводяться в дію з 01 січня 2021 року.</w:t>
      </w:r>
    </w:p>
    <w:p>
      <w:pPr>
        <w:pStyle w:val="Style16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Адміністративно-територіальні одиниці або населені пункти, або території об’єднаних територіальних громад, на які поширюється дія рішення </w:t>
      </w:r>
      <w:r>
        <w:rPr/>
        <w:t>ради:</w:t>
      </w:r>
    </w:p>
    <w:tbl>
      <w:tblPr>
        <w:tblW w:w="14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2268"/>
        <w:gridCol w:w="8930"/>
      </w:tblGrid>
      <w:tr>
        <w:trPr/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район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згідно з КОАТУУ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Найменування адміністративно-територіальної одиниці або </w:t>
              <w:br/>
              <w:t>населеного пункту, або території об’єднаної територіальної громади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4400000000  </w:t>
        <w:tab/>
        <w:t xml:space="preserve">4420600000   </w:t>
        <w:tab/>
        <w:tab/>
        <w:t>4420655100</w:t>
        <w:tab/>
        <w:tab/>
        <w:tab/>
        <w:t xml:space="preserve">Марківська селищна рада Марківського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району Луганської області</w:t>
        <w:tab/>
        <w:tab/>
        <w:tab/>
        <w:tab/>
        <w:tab/>
        <w:tab/>
        <w:t xml:space="preserve">       </w:t>
        <w:tab/>
        <w:t xml:space="preserve"> 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tbl>
      <w:tblPr>
        <w:tblW w:w="615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4"/>
        <w:gridCol w:w="7558"/>
        <w:gridCol w:w="1320"/>
        <w:gridCol w:w="1224"/>
        <w:gridCol w:w="999"/>
        <w:gridCol w:w="1025"/>
        <w:gridCol w:w="892"/>
        <w:gridCol w:w="935"/>
        <w:gridCol w:w="892"/>
        <w:gridCol w:w="86"/>
        <w:gridCol w:w="759"/>
        <w:gridCol w:w="218"/>
        <w:gridCol w:w="1029"/>
      </w:tblGrid>
      <w:tr>
        <w:trPr>
          <w:tblHeader w:val="true"/>
          <w:trHeight w:val="23" w:hRule="atLeast"/>
        </w:trPr>
        <w:tc>
          <w:tcPr>
            <w:tcW w:w="85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ласифікація будівель та споруд</w:t>
            </w:r>
          </w:p>
        </w:tc>
        <w:tc>
          <w:tcPr>
            <w:tcW w:w="6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вки податку за 1 кв. метр</w:t>
              <w:br/>
              <w:t>(відсотків розміру мінімальної заробітної плати)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9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7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йм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ування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юридичних осіб</w:t>
            </w:r>
          </w:p>
        </w:tc>
        <w:tc>
          <w:tcPr>
            <w:tcW w:w="2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фізичних осіб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9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 зон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 зон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 зон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 зон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 зон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 зона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13953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4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житлові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1</w:t>
            </w:r>
          </w:p>
        </w:tc>
        <w:tc>
          <w:tcPr>
            <w:tcW w:w="13953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4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одноквартирні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10</w:t>
            </w:r>
          </w:p>
        </w:tc>
        <w:tc>
          <w:tcPr>
            <w:tcW w:w="13953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4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одноквартирні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1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одноквартирні масової забудови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2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Котеджі та будинки одноквартирні підвищеної комфортності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3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садибного типу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4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дачні та садові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 </w:t>
            </w:r>
          </w:p>
        </w:tc>
        <w:tc>
          <w:tcPr>
            <w:tcW w:w="13953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 з двома та більше квартирами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1 </w:t>
            </w:r>
          </w:p>
        </w:tc>
        <w:tc>
          <w:tcPr>
            <w:tcW w:w="13953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з двома квартирами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1.1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двоквартирні масової забудови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1.2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Котеджі та будинки двоквартирні підвищеної комфортності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 </w:t>
            </w:r>
          </w:p>
        </w:tc>
        <w:tc>
          <w:tcPr>
            <w:tcW w:w="13953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 з трьома та більше квартирами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.1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багатоквартирні масової забудови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.2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багатоквартирні підвищеної комфортності, індивідуальні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.3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житлові готельного типу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 </w:t>
            </w:r>
          </w:p>
        </w:tc>
        <w:tc>
          <w:tcPr>
            <w:tcW w:w="13953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уртожитки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1           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уртожитки для робітників та службовців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30.2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уртожитки для студентів вищих навчальних закладів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3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уртожитки для учнів навчальних закладів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4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-інтернати для людей похилого віку та інвалідів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30.5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 дитини та сирітські будинки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30.6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 для біженців, притулки для бездомних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30.7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 для колективного проживання , інші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 </w:t>
            </w:r>
          </w:p>
        </w:tc>
        <w:tc>
          <w:tcPr>
            <w:tcW w:w="13953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нежитлові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 </w:t>
            </w:r>
          </w:p>
        </w:tc>
        <w:tc>
          <w:tcPr>
            <w:tcW w:w="13953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отелі, ресторани та подібні будівлі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 </w:t>
            </w:r>
          </w:p>
        </w:tc>
        <w:tc>
          <w:tcPr>
            <w:tcW w:w="13953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готельні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1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отелі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2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отелі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3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емпінги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4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ансіонати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5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есторани та бари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 </w:t>
            </w:r>
          </w:p>
        </w:tc>
        <w:tc>
          <w:tcPr>
            <w:tcW w:w="13953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Інші будівлі для тимчасового проживання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1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Туристичні бази та гірські притулки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2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итячі та сімейні табори відпочинку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3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Центри та будинки відпочинку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9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Інші будівлі для тимчасового проживання, не класифіковані раніше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</w:t>
            </w:r>
          </w:p>
        </w:tc>
        <w:tc>
          <w:tcPr>
            <w:tcW w:w="13953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фісні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 </w:t>
            </w:r>
          </w:p>
        </w:tc>
        <w:tc>
          <w:tcPr>
            <w:tcW w:w="13953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фісні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1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органів державного та місцевого управління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2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фінансового обслуговування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3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рганів правосуддя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0.4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закордонних  представництв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5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Адміністративно-побутові будівлі промислових підприємств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9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для конторських та адміністративних цілей інші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 </w:t>
            </w:r>
          </w:p>
        </w:tc>
        <w:tc>
          <w:tcPr>
            <w:tcW w:w="13953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торговельні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 </w:t>
            </w:r>
          </w:p>
        </w:tc>
        <w:tc>
          <w:tcPr>
            <w:tcW w:w="13953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торговельні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1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оргові центри, універмаги, магазини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5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2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Криті ринки, павільйони та зали для ярмарків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3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танції технічного обслуговування автомобілів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4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Їдальні, кафе, закусочні тощо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5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5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ази та склади підприємств торгівлі і громадського харчування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6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підприємств побутового обслуговування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9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торговельні інші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4</w:t>
            </w:r>
          </w:p>
        </w:tc>
        <w:tc>
          <w:tcPr>
            <w:tcW w:w="13953" w:type="dxa"/>
            <w:gridSpan w:val="7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транспорту та засобів зв’язку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 </w:t>
            </w:r>
          </w:p>
        </w:tc>
        <w:tc>
          <w:tcPr>
            <w:tcW w:w="13953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Вокзали, аеровокзали, будівлі засобів зв’язку та пов’язані з ними будівлі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1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Автовокзали та інші будівлі автомобільного транспорту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41.2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Вокзали та інші будівлі залізничного транспорту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41.3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міського електротранспорту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41.4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Аеровокзали  та інші будівлі повітряного транспорту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41.5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Морські та річкові вокзали , маяки  та пов'язані  з ними будівлі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41.6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станцій підвісних та канатних доріг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7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центрів радіо- та телевізійного мовлення, телефонних станцій, телекомунікаційних центрів тощо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41.8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нгари для літаків, локомотивні,вагонні,трамвайні та тролейбусні депо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9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транспорту та засобів зв’язку інші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 </w:t>
            </w:r>
          </w:p>
        </w:tc>
        <w:tc>
          <w:tcPr>
            <w:tcW w:w="13953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аражі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1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аражі наземні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2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аражі підземні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3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тоянки автомобільні криті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4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Навіси для велосипедів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 </w:t>
            </w:r>
          </w:p>
        </w:tc>
        <w:tc>
          <w:tcPr>
            <w:tcW w:w="13953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ромислові та склади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 </w:t>
            </w:r>
          </w:p>
        </w:tc>
        <w:tc>
          <w:tcPr>
            <w:tcW w:w="13953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ромислові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51.1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машинобудування та металообробної промисловості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51.2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чорної металургії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51.3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хімічної та нафтохімічної промисловості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4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легкої промисловості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5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харчової промисловості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51.6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медичної та мікробіологічної промисловості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7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лісової, деревообробної та целюлозно-паперової промисловості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51.8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будівельної індустрії, будівельних матеріалів та виробів, скляної та фарфорово-фаянсової промисловості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9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інших промислових виробництв, включаючи поліграфічне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 </w:t>
            </w:r>
          </w:p>
        </w:tc>
        <w:tc>
          <w:tcPr>
            <w:tcW w:w="13953" w:type="dxa"/>
            <w:gridSpan w:val="7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езервуари, силоси та склади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1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Резервуари для нафти, нафтопродуктів та газу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2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езервуари та ємності інші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3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илоси для зерна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4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Силоси для цементу та інших сипучих матеріалів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5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клади спеціальні товарні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6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Холодильники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7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кладські майданчики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8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клади універсальні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9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клади та сховища інші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6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для публічних виступів, закладів освітнього,  медичного та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оздоровчого 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изначеня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25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92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35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61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публічних виступів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24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99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25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92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35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61.1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еатри, кінотеатри та концертні зали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61.2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ли засідань та багатоцільні зали для публічних виступів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61.3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Цирки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61.4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азино, ігорні будинки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61.5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узичні та танцювальні зали, дискотеки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61.6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публічних виступів , інші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 </w:t>
            </w:r>
          </w:p>
        </w:tc>
        <w:tc>
          <w:tcPr>
            <w:tcW w:w="13953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узеї та бібліотеки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1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узеї та художні галереї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2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ібліотеки, книгосховища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62.3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ехнічні центри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62.4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ланетарії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5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архівів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62.3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зоологічних та ботанічних садів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 </w:t>
            </w:r>
          </w:p>
        </w:tc>
        <w:tc>
          <w:tcPr>
            <w:tcW w:w="13953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Будівлі навчальних та дослідних закладів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63.1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науково-дослідних та проєктно-вишукувальних установ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63.2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вищих навчальних закладів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3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шкіл та інших середніх навчальних закладів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4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професійно-технічних навчальних закладів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5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дошкільних та позашкільних навчальних закладів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63.6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спеціальних навчальних закладів для дітей з особливими потребами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63.7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закладів з фахової перепідготовки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8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метеорологічних станцій, обсерваторій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9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освітніх та науково-дослідних закладів інші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 </w:t>
            </w:r>
          </w:p>
        </w:tc>
        <w:tc>
          <w:tcPr>
            <w:tcW w:w="13953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лікарень та оздоровчих закладів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1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Лікарні багатопрофільні територіального обслуговування, навчальних закладів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8" w:type="dxa"/>
            <w:gridSpan w:val="2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7" w:type="dxa"/>
            <w:gridSpan w:val="2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29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2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Лікарні профільні, диспансери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3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Материнські та дитячі реабілітаційні центри, пологові будинки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4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оліклініки, пункти медичного обслуговування та консультації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8" w:type="dxa"/>
            <w:gridSpan w:val="2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77" w:type="dxa"/>
            <w:gridSpan w:val="2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64.5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Шпиталі виправних закладів,в'язниць та Збройних Сил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8" w:type="dxa"/>
            <w:gridSpan w:val="2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7" w:type="dxa"/>
            <w:gridSpan w:val="2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64.6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анаторії, профілакторії та центри функціональної реабілітації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78" w:type="dxa"/>
            <w:gridSpan w:val="2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77" w:type="dxa"/>
            <w:gridSpan w:val="2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9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аклади лікувально-профілактичні та оздоровчі інші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 </w:t>
            </w:r>
          </w:p>
        </w:tc>
        <w:tc>
          <w:tcPr>
            <w:tcW w:w="13953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ли спортивні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1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али гімнастичні, баскетбольні, волейбольні, тенісні тощо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2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асейни криті для плавання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3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Хокейні та льодові стадіони криті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4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анежі легкоатлетичні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5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ири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9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али спортивні інші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 </w:t>
            </w:r>
          </w:p>
        </w:tc>
        <w:tc>
          <w:tcPr>
            <w:tcW w:w="13953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нежитлові інші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 </w:t>
            </w:r>
          </w:p>
        </w:tc>
        <w:tc>
          <w:tcPr>
            <w:tcW w:w="13953" w:type="dxa"/>
            <w:gridSpan w:val="7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сільськогосподарського призначення, лісівництва та рибного господарства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1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тваринництва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2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птахівництва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3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зберігання зерна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4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силосні та сінажні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78" w:type="dxa"/>
            <w:gridSpan w:val="2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77" w:type="dxa"/>
            <w:gridSpan w:val="2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5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для садівництва, виноградарства та виноробства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6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тепличного господарства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7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рибного господарства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8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лісівництва та звірівництва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9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сільськогосподарського призначення інші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 </w:t>
            </w:r>
          </w:p>
        </w:tc>
        <w:tc>
          <w:tcPr>
            <w:tcW w:w="13953" w:type="dxa"/>
            <w:gridSpan w:val="7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для культової та релігійної діяльності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.1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Церкви, собори, костьоли, мечеті, синагоги тощо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.2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Похоронні бюро та ритуальні зали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.3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Цвинтарі та крематорії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 </w:t>
            </w:r>
          </w:p>
        </w:tc>
        <w:tc>
          <w:tcPr>
            <w:tcW w:w="13953" w:type="dxa"/>
            <w:gridSpan w:val="7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ам’ятки історичні та такі, що охороняються державою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.1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ам’ятки історії та архітектури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.2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рхеологічні розкопки, руїни та історичні місця, що охороняються державою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.3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Меморіали, художньо-декоративні будівлі, статуї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 </w:t>
            </w:r>
          </w:p>
        </w:tc>
        <w:tc>
          <w:tcPr>
            <w:tcW w:w="13953" w:type="dxa"/>
            <w:gridSpan w:val="7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інші, не класифіковані раніше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74.1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Казарми Збройних Сил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2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поліцейських та пожежних служб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74.3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виправних закладів, в'язниць та слідчих ізоляторів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74.4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ель лазень та пралень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74.5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з облаштування населених пунктів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before="12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12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12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12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191" w:leader="none"/>
        </w:tabs>
        <w:spacing w:before="280" w:after="28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Секретар ради</w:t>
      </w:r>
      <w:r>
        <w:rPr>
          <w:rFonts w:cs="Times New Roman" w:ascii="Times New Roman" w:hAnsi="Times New Roman"/>
          <w:sz w:val="24"/>
          <w:szCs w:val="24"/>
          <w:lang w:val="ru-RU"/>
        </w:rPr>
        <w:t> </w:t>
        <w:tab/>
      </w:r>
      <w:r>
        <w:rPr>
          <w:rFonts w:cs="Times New Roman" w:ascii="Times New Roman" w:hAnsi="Times New Roman"/>
          <w:sz w:val="24"/>
          <w:szCs w:val="24"/>
        </w:rPr>
        <w:t>Н. КРИВОШЛИК</w:t>
      </w:r>
    </w:p>
    <w:p>
      <w:pPr>
        <w:pStyle w:val="Normal"/>
        <w:spacing w:before="0" w:after="360"/>
        <w:contextualSpacing/>
        <w:jc w:val="both"/>
        <w:textAlignment w:val="baseline"/>
        <w:rPr>
          <w:rFonts w:ascii="Times New Roman" w:hAnsi="Times New Roman" w:cs="Times New Roman"/>
          <w:sz w:val="20"/>
          <w:szCs w:val="24"/>
          <w:vertAlign w:val="superscript"/>
          <w:lang w:val="en-US" w:eastAsia="en-US"/>
        </w:rPr>
      </w:pPr>
      <w:r>
        <w:rPr>
          <w:rFonts w:cs="Times New Roman" w:ascii="Times New Roman" w:hAnsi="Times New Roman"/>
          <w:sz w:val="20"/>
          <w:szCs w:val="24"/>
          <w:vertAlign w:val="superscript"/>
          <w:lang w:val="en-US" w:eastAsia="en-US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7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11:54:00Z</dcterms:created>
  <dc:creator>USER</dc:creator>
  <dc:description/>
  <cp:keywords/>
  <dc:language>en-US</dc:language>
  <cp:lastModifiedBy>Ольга Семенченко</cp:lastModifiedBy>
  <cp:lastPrinted>2018-01-19T15:13:00Z</cp:lastPrinted>
  <dcterms:modified xsi:type="dcterms:W3CDTF">2021-06-09T11:58:00Z</dcterms:modified>
  <cp:revision>3</cp:revision>
  <dc:subject/>
  <dc:title/>
</cp:coreProperties>
</file>