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4 тра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нежитловій будівлі (гараж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ки Гетьманської Людмили Анатоліївни, яка мешкає за адресою: смт Марківка, вул. Центральна, буд. 22 кв. 37, про надання дозволу на присвоєння адреси нежитловій будівлі (гаражу) в смт Марківка                   кв. Молодіжний та додані до неї копії документів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адресу (згідно заяви гр. Гетьманської Людмили Анатоліївни) нежитловій будівлі (гаражу), під № 18а/179, що по кв. Молодіжний в смт Марків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р. Гетьманській Людмилі Анатоліївні                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26:00Z</dcterms:created>
  <dc:creator>Admin</dc:creator>
  <dc:description/>
  <cp:keywords/>
  <dc:language>en-US</dc:language>
  <cp:lastModifiedBy>Admin</cp:lastModifiedBy>
  <cp:lastPrinted>2020-05-07T08:56:00Z</cp:lastPrinted>
  <dcterms:modified xsi:type="dcterms:W3CDTF">2020-05-15T06:34:00Z</dcterms:modified>
  <cp:revision>34</cp:revision>
  <dc:subject/>
  <dc:title/>
</cp:coreProperties>
</file>